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24.06.2025        № 9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ке предоставления муниципальному бюджетному учреждению «Организация капитального строительства города Вятские Поляны» субсидии на финансовое обеспечение выполнения им  муниципального задания (далее – Порядок)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ожение № 1 к Порядку согласно 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№ 2 к Порядку согласно 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№ 3 к Порядку согласно приложению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4:00Z</dcterms:created>
  <dc:creator>Горфу</dc:creator>
  <dc:description/>
  <dc:language>en-US</dc:language>
  <cp:lastModifiedBy>User</cp:lastModifiedBy>
  <cp:lastPrinted>2025-06-20T07:50:00Z</cp:lastPrinted>
  <dcterms:modified xsi:type="dcterms:W3CDTF">2025-06-24T12:24:00Z</dcterms:modified>
  <cp:revision>2</cp:revision>
  <dc:subject/>
  <dc:title>Приложение</dc:title>
</cp:coreProperties>
</file>