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  <w:u w:val="single"/>
        </w:rPr>
        <w:t>26.05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№   </w:t>
      </w:r>
      <w:r>
        <w:rPr>
          <w:sz w:val="28"/>
          <w:szCs w:val="28"/>
          <w:u w:val="single"/>
        </w:rPr>
        <w:t xml:space="preserve">984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Вятские Поляны от 30.12.2013 № 2124, от 04.04.2014  № 614, от 22.05.2014 № 1015, от 18.06.2014  № 1190, от 01.08.2014 № 1565, от 11.09.2014 № 1873, от 09.12.2014 № 2546, от  29.12.2014 № 2728, от 23.01.2015 № 65, от 24.03.2015 № 621,   от  02.04.2015 № 674, от 16.06.2015 № 1158, от 10.09.2015  № 1882, от  06.11.2015 № 2396, 29.12.2015  №  2948,  26.02.2016  № 357) согласно приложению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___________________________________________________________________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 xml:space="preserve">    </w:t>
        <w:tab/>
        <w:t xml:space="preserve">         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05.2016 №  984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18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Программы» изложить в следующей редакции:</w:t>
      </w:r>
    </w:p>
    <w:tbl>
      <w:tblPr>
        <w:tblW w:w="970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6945"/>
      </w:tblGrid>
      <w:tr>
        <w:trPr>
          <w:trHeight w:val="127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183269,8 тыс. руб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- 28807,3 тыс. руб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- 154462,5 тыс. руб.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В паспорте Программы строку «</w:t>
      </w:r>
      <w:r>
        <w:rPr>
          <w:sz w:val="28"/>
          <w:szCs w:val="28"/>
          <w:lang w:eastAsia="ru-RU"/>
        </w:rPr>
        <w:t>Ожидаемые конечные результаты реализации Программы</w:t>
      </w:r>
      <w:r>
        <w:rPr/>
        <w:t>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за период реализации Программы предполагается достичь следующих результатов: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9,701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не границ города - </w:t>
            </w:r>
            <w:r>
              <w:rPr>
                <w:b/>
                <w:sz w:val="28"/>
                <w:szCs w:val="28"/>
              </w:rPr>
              <w:t>2,063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78,83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b/>
                <w:sz w:val="28"/>
                <w:szCs w:val="28"/>
              </w:rPr>
              <w:t>79,85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окращение количества погибших и пострадавших в результате дорожно-транспортных происшествий на </w:t>
            </w:r>
            <w:r>
              <w:rPr>
                <w:b/>
                <w:sz w:val="28"/>
                <w:szCs w:val="28"/>
              </w:rPr>
              <w:t>15%</w:t>
            </w:r>
            <w:r>
              <w:rPr>
                <w:sz w:val="28"/>
                <w:szCs w:val="28"/>
              </w:rPr>
              <w:t xml:space="preserve"> к уровню 2012 года.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деле 2 Программы «</w:t>
      </w:r>
      <w:r>
        <w:rPr>
          <w:bCs/>
          <w:sz w:val="28"/>
          <w:szCs w:val="28"/>
          <w:lang w:eastAsia="ru-RU"/>
        </w:rPr>
        <w:t>Приоритеты муниципальной политики в соответствующей сфере реализации муниципальной 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  <w:r>
        <w:rPr>
          <w:sz w:val="28"/>
          <w:szCs w:val="28"/>
        </w:rPr>
        <w:t>» «Ожидаемые конечные результаты реализации Программы к 2018 году:» в пункте 3. «Ремонт автомобильных дорог общего пользования местного значения в границах города» цифру «12,25 км» заменить цифрой «9,701 км», в пункте 4. «Ремонт автомобильных дорог общего пользования местного значения вне границ города» цифру «2,543» заменить цифрой «2,063».</w:t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деле 5 Программы «Ресурсное обеспечение муниципальной программы»  цифру «181461,6» заменить цифрой «183269,8»; цифру «152654,3» заменить цифрой «154462,5».</w:t>
      </w:r>
    </w:p>
    <w:p>
      <w:pPr>
        <w:pStyle w:val="Normal"/>
        <w:numPr>
          <w:ilvl w:val="2"/>
          <w:numId w:val="3"/>
        </w:numPr>
        <w:ind w:left="0" w:firstLine="705"/>
        <w:jc w:val="both"/>
        <w:rPr/>
      </w:pPr>
      <w:r>
        <w:rPr>
          <w:sz w:val="28"/>
          <w:szCs w:val="28"/>
        </w:rPr>
        <w:t>5. Приложения №№ 1, 3, 4, 5 к муниципальной Программе изложить в новой редакции согласно прилож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В паспорте подпрограммы «Совершенствование, реконструкция, ремонт и содержание автомобильных дорог в городе Вятские Поляны» на 2014-2018 годы» (далее - подпрограмма) строку «Объемы ассигнований подпрограммы» изложить в следующей редакции:</w:t>
      </w:r>
    </w:p>
    <w:tbl>
      <w:tblPr>
        <w:tblW w:w="944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427"/>
      </w:tblGrid>
      <w:tr>
        <w:trPr>
          <w:trHeight w:val="143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подпрограммы 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180599,7 тыс. руб., в том числ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- 28807,3 тыс. руб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- 151792,4 тыс. руб.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паспорте подпрограммы строку «</w:t>
      </w:r>
      <w:r>
        <w:rPr>
          <w:sz w:val="28"/>
          <w:szCs w:val="28"/>
          <w:lang w:eastAsia="ru-RU"/>
        </w:rPr>
        <w:t>Ожидаемые конечные результаты реализации подпрограммы</w:t>
      </w:r>
      <w:r>
        <w:rPr/>
        <w:t>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за период реализации Программы предполагается достичь следующих результатов: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9,701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не границ города - </w:t>
            </w:r>
            <w:r>
              <w:rPr>
                <w:b/>
                <w:sz w:val="28"/>
                <w:szCs w:val="28"/>
              </w:rPr>
              <w:t>2,063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78,83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b/>
                <w:sz w:val="28"/>
                <w:szCs w:val="28"/>
              </w:rPr>
              <w:t>79,85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подпрограммы «</w:t>
      </w:r>
      <w:r>
        <w:rPr>
          <w:bCs/>
          <w:sz w:val="28"/>
          <w:szCs w:val="28"/>
          <w:lang w:eastAsia="ru-RU"/>
        </w:rPr>
        <w:t>Приоритеты муниципальной политики в соответствующей сфере реализации под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цели, задачи, целевые показатели эффективности реализации подпрограммы, описание ожидаемых конечных результатов реализации подпрограммы, сроков и этапов реализации подпрограммы</w:t>
      </w:r>
      <w:r>
        <w:rPr>
          <w:sz w:val="28"/>
          <w:szCs w:val="28"/>
        </w:rPr>
        <w:t>» «Ожидаемые конечные результаты реализации подпрограммы к 2018 году:» в пункте 3. «Ремонт автомобильных дорог общего пользования местного значения в границах города» цифру «12,25 км» заменить цифрой «9,701 км», в пункте 4. «Ремонт автомобильных дорог общего пользования местного значения вне границ города» цифру «2,543» заменить цифрой «2,06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разделе 5 подпрограммы «Ресурсное обеспечение подпрограммы» цифру «178791,5» заменить цифрой «180599,7»; цифру «149984,2» заменить цифрой «151792,4».</w:t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283" w:top="1134" w:footer="0" w:bottom="5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43:00Z</dcterms:created>
  <dc:creator>Админ</dc:creator>
  <dc:description/>
  <cp:keywords/>
  <dc:language>en-US</dc:language>
  <cp:lastModifiedBy>User2306</cp:lastModifiedBy>
  <cp:lastPrinted>2016-05-26T15:28:00Z</cp:lastPrinted>
  <dcterms:modified xsi:type="dcterms:W3CDTF">2016-06-01T11:43:00Z</dcterms:modified>
  <cp:revision>2</cp:revision>
  <dc:subject/>
  <dc:title> </dc:title>
</cp:coreProperties>
</file>