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tabs>
          <w:tab w:val="clear" w:pos="708"/>
          <w:tab w:val="left" w:pos="6804" w:leader="none"/>
        </w:tabs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постановлением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администрации город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Вятские Поля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от 21.08.2020  № 986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ъявляемые к гражданам, претендующим на замещение вакантной должности директора муниципального казенного общеобразовательного учреждения «Лицей с кадетскими классами имени Г.С. Шпагина» города Вятские Поляны Кировской области, дата,  время  и место приема              документов, подлежащих представлению, дата, время  и место              проведения конкурса, сроки, до истечении котор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нимаются докумен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квалифика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шее профессиональное образование, соответствующее направлению деятельности, и стаж работы не менее 5 лет на педагогических или                  руководящих должност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нание действующего законодательства Российской Федерации           применительно к сфере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ренное пользование персональным компьютером (Word, Excel, Internet, информационными правовыми системами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аторские способности, коммуникабельность, высокие               моральные каче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Для участия в конкурсе необходимо представить следующие               документы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е заявление установленной формы согласно приложению № 1 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ручно заполненную и подписанную анкету с приложением фотографии 3х4 см согласно приложению № 2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трудовой книж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паспорта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 документа о профессиональном образова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 развития образовательной организаци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ие на обработку персональных данных согласно приложению № 3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у о наличии (отсутствии) судимости, в том числе погашенной и снятой, и (или) факта уголовного преследования либо о прекращении              уголовного преследования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медицинской организации об отсутствии заболевания,         препятствующего поступлению на должность директора общеобразовательной организаци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документы по желанию гражданина, подтверждающие его            деловые и профессиональные качеств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в установлен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 или иной документ, удостоверяющий личность, предъявляются лично на заседании конкурсной комисс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ы для участия в конкурсе принимаются с 24 августа 2020 года по 23 сентября 2020 года по адресу: г. Вятские Поляны, ул. Кирова, д. 2, Управление образования администрации города Вятские Поляны, каб. № 11  с 8 ч. 00 мин. до 16 ч. 00 мин. ежедневно, с перерывом с 12.00 до 13.00, кроме субботы и воскресень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не в      полном объеме или с нарушением правил оформления являются основанием для отказа гражданину в их приеме.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Конкурс состо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8 сентября 2020 года в 14 часов 00 минут по адресу:          г. Вятские Поляны, улица Гагарина, дом 28а, кабинет № 306. Конкурс проводится очно в один этап и состоит из собеседования и представления Программы. 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тор конкурса: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5-дневный срок с даты определения победителя конкурса информирует в письменной форме участников конкурса об итогах конкурса;</w:t>
      </w:r>
    </w:p>
    <w:p>
      <w:pPr>
        <w:pStyle w:val="ConsPlusTitle"/>
        <w:tabs>
          <w:tab w:val="clear" w:pos="708"/>
          <w:tab w:val="left" w:pos="709" w:leader="none"/>
        </w:tabs>
        <w:suppressAutoHyphens w:val="tru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5-дневный срок с даты определения победителя конкурса размещает информационное сообщение о результатах проведения конкурса на своем официальном сайте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бедитель конкурса перед назначением на вакантную должность            проходит в установленном порядке аттестацию. С победителем конкурса по соглашению сторон заключается срочный трудовой договор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олнительная информация по тел. 6-18-70, 6-21-55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Текст Знак"/>
    <w:basedOn w:val="Style13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0" w:after="113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7:00Z</dcterms:created>
  <dc:creator>Customer</dc:creator>
  <dc:description/>
  <cp:keywords/>
  <dc:language>en-US</dc:language>
  <cp:lastModifiedBy>User2306</cp:lastModifiedBy>
  <cp:lastPrinted>2020-08-23T12:57:00Z</cp:lastPrinted>
  <dcterms:modified xsi:type="dcterms:W3CDTF">2020-08-25T13:05:00Z</dcterms:modified>
  <cp:revision>6</cp:revision>
  <dc:subject/>
  <dc:title/>
</cp:coreProperties>
</file>