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  <w:tab w:val="left" w:pos="694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1.08.2020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98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ведении конкурса на замещение вакантной долж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иректора муниципального казенного общеобразовательного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чреждения «Лицей с кадетскими классами имени Г.С. Шпагина»          города Вятские Поляны Киров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 Трудовым кодексом  Российской Федерации,                 Положением о порядке проведения конкурса на замещение вакантной              должности руководителя муниципального образовательного учреждения,              утвержденным постановлением администрации города Вятские Поляны от 30.09.2010 № 1777 (с изменениями, внесенными постановлением                  администрации города Вятские Поляны от 27.09.2012 № 1855), администрация города Вятские Поляны ПОСТАНОВЛЯЕТ:</w:t>
      </w:r>
    </w:p>
    <w:p>
      <w:pPr>
        <w:pStyle w:val="Normal"/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Провести конкурс на замещение вакантной должности директора       муниципального казенного общеобразовательного учреждения «Лицей с         кадетскими классами имени Г.С. Шпагина»  города Вятские Поляны             Кировской  обла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Создать конкурсную комиссию для проведения конкурса на              замещение вакантной должности директора муниципального казенного                 общеобразовательного учреждения «Лицей с  кадетскими классами имени    Г.С. Шпагина»  города  Вятские Поляны  Кировской области и утвердить ее состав согласно приложению № 1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ределить  требования, предъявляемые к гражданам, претендующим на замещение вакантной должности директора муниципального казенного общеобразовательного учреждения «Лицей с  кадетскими классами имени   Г.С. Шпагина»  города  Вятские Поляны  Кировской области, дату, время и место приема документов, подлежащих  представлению, дату, время и место проведения конкурса, сроки, до  истечения которых принимаются документы, согласно приложению № 2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Опубликовать (разместить) информационное сообщение о проведении конкурса на замещение вакантной должности директора    муниципального     казенного общеобразовательного учреждения «Лицей с кадетскими классами имени Г.С. Шпагина»  города Вятские Поляны  Кировской области в газете           «Вятско-Полянская правда» и на официальных сайтах администрации города Вятские Поляны и  Управления образования администрации города Вятские             Поляны в сети 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Разместить настоящее постановление на официальном сайте             администрации города Вятские Поляны в сети «Интернет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 Контроль за исполнением настоящего постановления возложить на заместителя главы администрации города Слобожанинову А.Ю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города Вятские Поляны</w:t>
        <w:tab/>
        <w:t xml:space="preserve">                                             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А.П. Солодянк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рисконсульт МКУ «Цент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  <w:tab w:val="left" w:pos="708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озяйственного обслуживания»                                          Н.Г. Попова 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230" w:leader="none"/>
        </w:tabs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8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2:45:00Z</dcterms:created>
  <dc:creator>Customer</dc:creator>
  <dc:description/>
  <cp:keywords/>
  <dc:language>en-US</dc:language>
  <cp:lastModifiedBy>User2306</cp:lastModifiedBy>
  <cp:lastPrinted>2020-08-23T13:38:00Z</cp:lastPrinted>
  <dcterms:modified xsi:type="dcterms:W3CDTF">2020-08-25T13:04:00Z</dcterms:modified>
  <cp:revision>36</cp:revision>
  <dc:subject/>
  <dc:title/>
</cp:coreProperties>
</file>