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05.07.2021          №</w:t>
        <w:tab/>
        <w:t>989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1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1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5454,5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246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2982,6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660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6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7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723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0,6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Всероссийская перепись населения в 2021 году на территории города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145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боты уполномоченных по переписи населения в 2020 году по городу в соответствии с постановлением Правительства Кировской области от 30.05.2019 № 272-П «Об организации Всероссийской переписи населения 2020 года на территории Кировской области»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роведение Всероссийской переписи населения в 2020 году на территории города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1817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922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96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50,3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550,3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959,9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064,2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10,8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02:00Z</dcterms:created>
  <dc:creator>User4111</dc:creator>
  <dc:description/>
  <cp:keywords/>
  <dc:language>en-US</dc:language>
  <cp:lastModifiedBy>User2306</cp:lastModifiedBy>
  <cp:lastPrinted>2021-06-30T14:57:00Z</cp:lastPrinted>
  <dcterms:modified xsi:type="dcterms:W3CDTF">2021-07-07T06:02:00Z</dcterms:modified>
  <cp:revision>2</cp:revision>
  <dc:subject/>
  <dc:title/>
</cp:coreProperties>
</file>