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7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</w:t>
      </w:r>
      <w:r>
        <w:rPr>
          <w:sz w:val="28"/>
          <w:szCs w:val="28"/>
          <w:u w:val="single"/>
        </w:rPr>
        <w:t>98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67" w:firstLine="567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3.01.2021 № 18 «Об утверждении плана на 2021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ind w:left="-567"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left="-567" w:firstLine="993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3.01.2021 № 18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ем администрации города Вятские Поляны от 27.04.2021 № 630)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         муниципального образования» на 2020 — 2025 годы» в редакции согласно приложению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        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620" w:right="626" w:gutter="0" w:header="1396" w:top="195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01:00Z</dcterms:created>
  <dc:creator>Приемная мэра</dc:creator>
  <dc:description/>
  <cp:keywords/>
  <dc:language>en-US</dc:language>
  <cp:lastModifiedBy>User2306</cp:lastModifiedBy>
  <cp:lastPrinted>2021-07-02T13:45:00Z</cp:lastPrinted>
  <dcterms:modified xsi:type="dcterms:W3CDTF">2021-07-07T06:01:00Z</dcterms:modified>
  <cp:revision>2</cp:revision>
  <dc:subject/>
  <dc:title> </dc:title>
</cp:coreProperties>
</file>