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От 30.06.2025      № 995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8, на право управления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</w:t>
      </w:r>
    </w:p>
    <w:p>
      <w:pPr>
        <w:pStyle w:val="ConsPlusNormal"/>
        <w:spacing w:lineRule="auto" w:line="276"/>
        <w:ind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Энергетиков, д. 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57,91 руб. ( с НДС 5%) /1 кв. м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 3728,54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 июля 2025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1 августа 2025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2 июля 2025 г. по 28 июля 2025 г. по адресу: 612964, Кировская обл., г. Вятские Поляны, ул. Гагарина, 28а, каб. 105, с 7:45 час. до 17:00 час. с понедельника по четверг, с 7:45 час. до 15:45 в пятницу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начало – с 2 июля 2025 г. с 7:45 час., окончание – 1 августа 2025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 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вгуста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августа  2025 г. в 11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  4 августа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000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 График осмотров: 07.07.2025; 14.07.2025; 21.07.202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>
          <w:trHeight w:val="2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 августа 2025 года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 августа  2025 г.  по 23 августа  2025 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ировочно с 23 августа 2025 г. по 21 сентября 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4552,65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по 15 августа 2025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"__"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соответствие претендента установленным 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________________  Г.П. Ширяева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 Г.П. Ширяев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 и услуг по содержанию и ремонту общего имущества собственников помещений в многоквартирном доме, являющегося объектом конкурса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Энергетиков, д. 8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1418"/>
        <w:gridCol w:w="1417"/>
        <w:gridCol w:w="1276"/>
        <w:gridCol w:w="127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3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НД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НДС 5 %</w:t>
            </w:r>
          </w:p>
        </w:tc>
      </w:tr>
      <w:tr>
        <w:trPr>
          <w:trHeight w:val="14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578,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9" w:firstLine="18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72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1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80    </w:t>
            </w:r>
          </w:p>
        </w:tc>
      </w:tr>
      <w:tr>
        <w:trPr>
          <w:trHeight w:val="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я гнилью и частичного разрушения деревянного основания в домах со столбчатыми или свайными деревянными фундаментам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52,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от скопления снега и налед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и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еформации и повреждений в несущих конструкциях, надежности крепления ограждений, выбоин и сколов в ступенях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рогибов косоуров, нарушения связи косоуров с площадками, коррозии металлических конструкций в домах с лестницами по стальным косоурам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информационных знаков, входов в подъезды (домовые знаки и т.д.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9069,7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,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53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34,5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вентиляции и дымоудаления, определение работоспособности элементов систем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, устранение неисправностей зонтов над шахтами и дефлекторов, замена дефективных вытяжных решеток и их креплений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антикоррозионной окраски металлических вытяжных каналов, труб, поддонов и дефлекторов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). Работы, выполняемые в целях надлежащего содержания дымовых и вентиляционных каналов в многоквартирных дома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при приемке дымовых и вентиляционных каналов в эксплуатацию при газификации здания, при подключении нового газоиспользующего оборудования, при переустройстве и ремонте дымовых и вентиляционных канал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необход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в процессе эксплуатации дымовых и вентиляционных каналов (периодическая проверк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3 раз в год (в период с августа по сентябрь, с декабря по февраль, с апреля по июнь),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и (или) ремонт дымовых и вентиляционных каналов при отсутствии тяги, выявленном в процессе эксплуатации, при техническом обслуживании и ремонте внутридомового и (или) внутриквартирного газового оборудования, техническом диагностировании газопроводов, входящих в состав внутридомового и (или) внутриквартирного газового оборудования, и аварийно-диспетчерском обеспечении внутридомового и (или) внутриквартирного газового оборудования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 Работы, выполняемые в целях надлежащего содержания печей, каминов и очагов в многоквартирных домах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8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1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 промывка водонапорных баков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5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3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2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остоянно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 Работы, выполняемые в целях надлежащего содержания систем внутридомового газового оборудования в многоквартирном дом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8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594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7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025,8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 лестничных площадок и маршей, пандус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136,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8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749,6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4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 Работы по обеспечению вывоза, в том числе откачке, жидких бытовых отход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 Работы по организации и содержанию мест (площадок) накопления твердых коммунальных отходов, включая обслуживание и очистку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2). Организация накопления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421,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</w:tr>
      <w:tr>
        <w:trPr>
          <w:trHeight w:val="14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35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21936,13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794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0418,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90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235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5,1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94848,4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1</w:t>
            </w:r>
          </w:p>
        </w:tc>
      </w:tr>
    </w:tbl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о проведении нового открытого конкурса по отбору управляющей организации для управления </w:t>
      </w:r>
      <w:r>
        <w:rPr>
          <w:rFonts w:cs="Times New Roman" w:ascii="Times New Roman" w:hAnsi="Times New Roman"/>
          <w:sz w:val="24"/>
          <w:szCs w:val="24"/>
        </w:rPr>
        <w:t>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  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(ред. от 15.12.2018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(ред. от 28.12.2018, вступ. в силу с 12.01.2019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(ред. от 21.12.2018)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75 485,00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</w:t>
      </w: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440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C:/l%20Par46%20%20/o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31:00Z</dcterms:created>
  <dc:creator>user</dc:creator>
  <dc:description/>
  <dc:language>en-US</dc:language>
  <cp:lastModifiedBy>User</cp:lastModifiedBy>
  <cp:lastPrinted>2025-06-30T15:32:00Z</cp:lastPrinted>
  <dcterms:modified xsi:type="dcterms:W3CDTF">2025-06-30T13:31:00Z</dcterms:modified>
  <cp:revision>2</cp:revision>
  <dc:subject/>
  <dc:title/>
</cp:coreProperties>
</file>