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1"/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Ё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800000"/>
          <w:sz w:val="28"/>
          <w:szCs w:val="28"/>
          <w:lang w:val="ru-RU"/>
        </w:rPr>
        <w:t xml:space="preserve">от   09.12.2022       №  99-р       </w:t>
      </w:r>
    </w:p>
    <w:p>
      <w:pPr>
        <w:pStyle w:val="Normal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1"/>
          <w:sz w:val="28"/>
          <w:szCs w:val="28"/>
          <w:lang w:val="ru-RU"/>
        </w:rPr>
        <w:t>ЕЖЕГОДНЫЙ ПЛАН</w:t>
      </w:r>
    </w:p>
    <w:p>
      <w:pPr>
        <w:pStyle w:val="Normal"/>
        <w:jc w:val="center"/>
        <w:rPr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>проведения плановых проверок</w:t>
      </w:r>
    </w:p>
    <w:p>
      <w:pPr>
        <w:pStyle w:val="TextBodyIndent"/>
        <w:jc w:val="center"/>
        <w:rPr>
          <w:szCs w:val="28"/>
          <w:lang w:val="ru-RU"/>
        </w:rPr>
      </w:pPr>
      <w:r>
        <w:rPr>
          <w:szCs w:val="28"/>
          <w:lang w:val="ru-RU"/>
        </w:rPr>
        <w:t>за соблюдением трудового законодательства и иных нормативных правовых актов, содержащих нормы трудового права, в организациях, подведомственных  администрации города Вятские Полян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400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66"/>
        <w:gridCol w:w="2837"/>
        <w:gridCol w:w="1936"/>
        <w:gridCol w:w="1977"/>
        <w:gridCol w:w="1814"/>
        <w:gridCol w:w="210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дведомственных организаций, деятельность которых подлежит плановым проверка в очередном календарном году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 нахожден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ведомственных организаций, деятельность которых подлежит плановым проверка в очередном календарном году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 проверк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ание проверк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начала и срок проведения проверк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яемый период деятельности подведомственной организаци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униципальное казенное учреждение дополнительного образования </w:t>
            </w:r>
          </w:p>
          <w:p>
            <w:pPr>
              <w:pStyle w:val="Style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Центр дополнительного образования детей города Вятские Поляны Кировской област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ировская обл., г. Вятские Поляны, Мкр Центральный, д. 4; ул. Кирова, д. 2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353.1 Трудового кодекса РФ, Закон Кировской области от 06.06.2022 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3-ЗО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 администрации города Вятские Поляны от 03.11.2022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9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3.03.2023 </w:t>
            </w:r>
          </w:p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рабочих дней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020, 2021, 2022 годы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>Муниципальное казенное дошкольное образовательное учреждение детский сад комбинированного вида № 2 «Светлячок» г. Вятские Поляны Кировской област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Кировская обл., г. Вятские Поляны, ул. </w:t>
            </w:r>
            <w:r>
              <w:rPr>
                <w:rStyle w:val="1"/>
                <w:rFonts w:cs="Times New Roman"/>
                <w:sz w:val="22"/>
                <w:szCs w:val="22"/>
              </w:rPr>
              <w:t xml:space="preserve">Пароходная,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</w:rPr>
              <w:t>д. 9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татья 353.1 Трудового кодекса РФ, Закон Кировской области от 06.06.2022 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3-ЗО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 администрации города Вятские Поляны от 03.11.2022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9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.05.2023 </w:t>
            </w:r>
          </w:p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рабочих дней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020, 2021, 2022 годы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ниципальное бюджетное образовательное учреждение дополнительного образования детская художественная школа города Вятские Поляны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Кировская обл., </w:t>
            </w:r>
            <w:r>
              <w:rPr>
                <w:sz w:val="22"/>
                <w:szCs w:val="22"/>
                <w:lang w:val="ru-RU"/>
              </w:rPr>
              <w:t>г. Вятские Поляны, ул. Азина, д. 44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блюдение подведомственными организациями трудового законодательств аи иных нормативно правовых актов, содержащих нормы трудового права 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353.1 Трудового кодекса РФ, Закон Кировской области от 06.06.2022 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3-ЗО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 администрации города Вятские Поляны от 03.11.2022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9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10.2023</w:t>
            </w:r>
          </w:p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рабочих дней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020, 2021, 2022 годы</w:t>
            </w:r>
          </w:p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</w:t>
            </w:r>
            <w:r>
              <w:rPr>
                <w:rStyle w:val="1"/>
                <w:rFonts w:cs="Times New Roman"/>
                <w:b/>
                <w:sz w:val="22"/>
                <w:szCs w:val="22"/>
                <w:lang w:val="ru-RU"/>
              </w:rPr>
              <w:t>7</w:t>
            </w: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 «Сокол» г. Вятские Поляны Кировской област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Кировская обл., г. Вятские Поляны, ул. </w:t>
            </w:r>
            <w:r>
              <w:rPr>
                <w:rStyle w:val="1"/>
                <w:rFonts w:cs="Times New Roman"/>
                <w:sz w:val="22"/>
                <w:szCs w:val="22"/>
              </w:rPr>
              <w:t>Дружбы, д. 11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353.1 Трудового кодекса РФ, Закон Кировской области от 06.06.2022 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3-ЗО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 администрации города Вятские Поляны от 03.11.2022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9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.11.2023 </w:t>
            </w:r>
          </w:p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рабочих дней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020, 2021, 2022 годы</w:t>
            </w:r>
          </w:p>
        </w:tc>
      </w:tr>
    </w:tbl>
    <w:p>
      <w:pPr>
        <w:pStyle w:val="Normal"/>
        <w:jc w:val="center"/>
        <w:rPr/>
      </w:pPr>
      <w:r>
        <w:rPr>
          <w:rStyle w:val="1"/>
          <w:sz w:val="20"/>
          <w:szCs w:val="20"/>
          <w:lang w:val="ru-RU"/>
        </w:rPr>
        <w:t>__________</w:t>
      </w:r>
    </w:p>
    <w:sectPr>
      <w:type w:val="nextPage"/>
      <w:pgSz w:orient="landscape" w:w="16838" w:h="11906"/>
      <w:pgMar w:left="1455" w:right="572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3:00Z</dcterms:created>
  <dc:creator>Никифорова С.Н.</dc:creator>
  <dc:description/>
  <dc:language>en-US</dc:language>
  <cp:lastModifiedBy>User</cp:lastModifiedBy>
  <cp:lastPrinted>2022-12-12T09:41:00Z</cp:lastPrinted>
  <dcterms:modified xsi:type="dcterms:W3CDTF">2022-12-12T06:43:00Z</dcterms:modified>
  <cp:revision>2</cp:revision>
  <dc:subject/>
  <dc:title>Закон Кировской области от 06.06.2022 N 83-ЗО
"О ведомственном контроле за соблюдением трудового законодательства и иных нормативных правовых актов, содержащих нормы трудового права"
(принят постановлением Законодательного Собрания Кировской области от 26.05.2022 N 11/1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