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8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9905" cy="6762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90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55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9905" cy="6762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9905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  <w:u w:val="single"/>
        </w:rPr>
        <w:t>29.03.2013</w:t>
      </w:r>
      <w:r>
        <w:rPr>
          <w:rFonts w:cs="Times New Roman" w:ascii="Times New Roman" w:hAnsi="Times New Roman"/>
          <w:sz w:val="28"/>
          <w:szCs w:val="28"/>
        </w:rPr>
        <w:t xml:space="preserve">___ </w:t>
        <w:tab/>
        <w:tab/>
        <w:tab/>
        <w:tab/>
        <w:tab/>
        <w:tab/>
        <w:tab/>
        <w:t xml:space="preserve">      №_</w:t>
      </w:r>
      <w:r>
        <w:rPr>
          <w:rFonts w:cs="Times New Roman" w:ascii="Times New Roman" w:hAnsi="Times New Roman"/>
          <w:sz w:val="28"/>
          <w:szCs w:val="28"/>
          <w:u w:val="single"/>
        </w:rPr>
        <w:t>504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ind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мероприятий («дорожной карты»)</w:t>
      </w:r>
    </w:p>
    <w:p>
      <w:pPr>
        <w:pStyle w:val="Normal"/>
        <w:autoSpaceDE w:val="false"/>
        <w:spacing w:lineRule="auto" w:line="240" w:before="0" w:after="0"/>
        <w:ind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Изменения в отрасли образования муниципального образования </w:t>
      </w:r>
    </w:p>
    <w:p>
      <w:pPr>
        <w:pStyle w:val="Normal"/>
        <w:autoSpaceDE w:val="false"/>
        <w:spacing w:lineRule="auto" w:line="240" w:before="0" w:after="0"/>
        <w:ind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город Вятские Поляны Кировской области, </w:t>
      </w:r>
    </w:p>
    <w:p>
      <w:pPr>
        <w:pStyle w:val="Normal"/>
        <w:autoSpaceDE w:val="false"/>
        <w:spacing w:lineRule="auto" w:line="240" w:before="0" w:after="0"/>
        <w:ind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ные на повышение ее эффективности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9214" w:leader="none"/>
          <w:tab w:val="left" w:pos="935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распоряжением Правительства Кировской области от 28.02.2013 № 41 «Об утверждении плана мероприятий («дорожной карты») «Изменения в отрасли образования Кировской области, направленные на повышение ее эффективности» администрация города Вятские Поляны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  <w:tab w:val="left" w:pos="9355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план мероприятий («дорожную карту») «Изменения в отрасли образования муниципального образования городского округа город Вятские Поляны, направленные на повышение ее эффективности» (далее – план). Прилагается.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Управлению образования администрации города Вятские Поляны обеспечить реализацию плана и организовать до 01.10.2013 мониторинг реализации пла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главы администрации по социальным вопросам, начальника управления образования Семибратову Л.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администрации города </w:t>
        <w:tab/>
        <w:tab/>
        <w:tab/>
        <w:tab/>
        <w:t xml:space="preserve">            Е.С. Шапоренков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 МКУ «Центр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го сопровождения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хозяйственного обслуживания» </w:t>
        <w:tab/>
        <w:tab/>
        <w:tab/>
        <w:tab/>
        <w:t xml:space="preserve">         Г.С. Тихомиро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главы администрации город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циальным вопросам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                                      Л.М. Семибрато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главы администрации города-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                                                          В.И. Фалалее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юридическим отделом                                   Л.В. Долгуши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6946" w:leader="none"/>
        </w:tabs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ссылка: в дело, УО,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экспертиза проведена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истическая экспертиза проведена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2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4:24:00Z</dcterms:created>
  <dc:creator>Руфим</dc:creator>
  <dc:description/>
  <dc:language>en-US</dc:language>
  <cp:lastModifiedBy>VV Golubev</cp:lastModifiedBy>
  <dcterms:modified xsi:type="dcterms:W3CDTF">2013-04-09T04:24:00Z</dcterms:modified>
  <cp:revision>2</cp:revision>
  <dc:subject/>
  <dc:title/>
</cp:coreProperties>
</file>