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 проведении открытого конкурса на право заключения договоров</w:t>
        <w:br/>
        <w:t>на установку и эксплуатацию рекламных конструкций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а – Управление по делам муниципальной собственности города Вятские Поляны (612964, Кировская область, г. Вятские Поляны, микрорайон Центральный, д.5, тел. 8(83334) 7-70-20,6-24-66, e-mail:</w:t>
      </w:r>
      <w:r>
        <w:rPr>
          <w:color w:val="333399"/>
          <w:sz w:val="24"/>
          <w:szCs w:val="24"/>
          <w:lang w:val="de-DE"/>
        </w:rPr>
        <w:t xml:space="preserve">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kom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imushestvo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ramble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нформирует о проведении открытого конкурса на право заключения договоров на установку и эксплуатацию следующих рекламных конструкц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 Место под рекламную конструкцию (билборд) размером одного рекламного поля ориентировочно 5 кв. м., по адресу: г. Вятские Поляны, пересечение ул. Урицкого и ул. Мира, общей площадью ориентировочно 20,0 кв. м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>: Место под рекламную конструкцию (билборд) размером одного рекламного поля 18 кв. м. (количество сторон 2), по адресу: г. Вятские Поляны, улица Ленина рядом с домом №168, общей площадью 36,0 кв. м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>: Место под рекламную конструкцию (билборд) размером одного рекламного поля 18 кв. м. (количество сторон 2), по адресу: г. Вятские Поляны, улица Ленина, рядом с жилым домом №110, общей площадью 36,0 кв. м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>:    Место под рекламную конструкцию (билборд) размером одного рекламного поля 18 кв. м. (количество сторон 2), по адресу: г. Вятские Поляны, в 20м. от дома №1 по ул. Дзержинского, общей площадью 36,0 кв. м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 xml:space="preserve"> Место под рекламную конструкцию (пилар), количество конструкций 8, общая площадь информационного поля 35 кв.м., размер рекламной конструкции 1,2*1,8м., по адресу: г. Вятские Поляны, на территории привокзальной площади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:</w:t>
      </w:r>
      <w:r>
        <w:rPr>
          <w:sz w:val="24"/>
          <w:szCs w:val="24"/>
        </w:rPr>
        <w:t xml:space="preserve"> Место под рекламную конструкцию (скроллер) количество сторон 2, общим размером рекламного поля 12 кв.м., по адресу: г. Вятские Поляны, пересечение улиц Мира и Гагарина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0" w:firstLine="709"/>
        <w:rPr>
          <w:rStyle w:val="StrongEmphasis"/>
          <w:b w:val="false"/>
          <w:b w:val="false"/>
          <w:sz w:val="24"/>
          <w:szCs w:val="24"/>
          <w:lang w:val="ru-RU"/>
        </w:rPr>
      </w:pPr>
      <w:r>
        <w:rPr>
          <w:rStyle w:val="StrongEmphasis"/>
          <w:b w:val="false"/>
          <w:sz w:val="24"/>
          <w:szCs w:val="24"/>
        </w:rPr>
        <w:t>Начальная</w:t>
      </w:r>
      <w:r>
        <w:rPr>
          <w:rStyle w:val="StrongEmphasis"/>
          <w:b w:val="false"/>
          <w:sz w:val="24"/>
          <w:szCs w:val="24"/>
          <w:lang w:val="ru-RU"/>
        </w:rPr>
        <w:t xml:space="preserve"> (минимальная)</w:t>
      </w:r>
      <w:r>
        <w:rPr>
          <w:rStyle w:val="StrongEmphasis"/>
          <w:b w:val="false"/>
          <w:sz w:val="24"/>
          <w:szCs w:val="24"/>
        </w:rPr>
        <w:t xml:space="preserve"> цена</w:t>
      </w:r>
      <w:r>
        <w:rPr>
          <w:rStyle w:val="StrongEmphasis"/>
          <w:b w:val="false"/>
          <w:sz w:val="24"/>
          <w:szCs w:val="24"/>
          <w:lang w:val="ru-RU"/>
        </w:rPr>
        <w:t xml:space="preserve"> лота с НДС (ежегодный платеж)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Лот </w:t>
      </w:r>
      <w:r>
        <w:rPr>
          <w:sz w:val="24"/>
          <w:szCs w:val="24"/>
        </w:rPr>
        <w:t>№ 1 – 19400</w:t>
      </w:r>
      <w:r>
        <w:rPr>
          <w:bCs/>
          <w:sz w:val="24"/>
          <w:szCs w:val="24"/>
        </w:rPr>
        <w:t>,00 (девятнадцать тысяч четыреста) рублей 00 копеек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Лот </w:t>
      </w:r>
      <w:r>
        <w:rPr>
          <w:sz w:val="24"/>
          <w:szCs w:val="24"/>
        </w:rPr>
        <w:t>№ 2 – 24300</w:t>
      </w:r>
      <w:r>
        <w:rPr>
          <w:bCs/>
          <w:sz w:val="24"/>
          <w:szCs w:val="24"/>
        </w:rPr>
        <w:t>,00 (двадцать четыре тысячи триста) рублей 00 копеек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Лот </w:t>
      </w:r>
      <w:r>
        <w:rPr>
          <w:sz w:val="24"/>
          <w:szCs w:val="24"/>
        </w:rPr>
        <w:t>№ 3 – 24300</w:t>
      </w:r>
      <w:r>
        <w:rPr>
          <w:bCs/>
          <w:sz w:val="24"/>
          <w:szCs w:val="24"/>
        </w:rPr>
        <w:t>,00 (двадцать четыре тысячи триста) рублей 00 копеек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Лот </w:t>
      </w:r>
      <w:r>
        <w:rPr>
          <w:sz w:val="24"/>
          <w:szCs w:val="24"/>
        </w:rPr>
        <w:t>№ 4  – 24300</w:t>
      </w:r>
      <w:r>
        <w:rPr>
          <w:bCs/>
          <w:sz w:val="24"/>
          <w:szCs w:val="24"/>
        </w:rPr>
        <w:t>,00 (двадцать четыре тысячи триста) рублей 00 копеек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Лот </w:t>
      </w:r>
      <w:r>
        <w:rPr>
          <w:sz w:val="24"/>
          <w:szCs w:val="24"/>
        </w:rPr>
        <w:t>№ 5 – 97200</w:t>
      </w:r>
      <w:r>
        <w:rPr>
          <w:bCs/>
          <w:sz w:val="24"/>
          <w:szCs w:val="24"/>
        </w:rPr>
        <w:t>,00 (девяносто семь тысяч триста) рублей 00 копеек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Лот </w:t>
      </w:r>
      <w:r>
        <w:rPr>
          <w:sz w:val="24"/>
          <w:szCs w:val="24"/>
        </w:rPr>
        <w:t>№ 6 – 14600</w:t>
      </w:r>
      <w:r>
        <w:rPr>
          <w:bCs/>
          <w:sz w:val="24"/>
          <w:szCs w:val="24"/>
        </w:rPr>
        <w:t>,00 (четырнадцать тысяч шестьсот) рублей 00 копее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открытом конкурсе претендент вносит задаток </w:t>
      </w:r>
      <w:r>
        <w:rPr>
          <w:color w:val="000000"/>
          <w:sz w:val="24"/>
          <w:szCs w:val="24"/>
        </w:rPr>
        <w:t>на расчетный счет организатора конкурса:</w:t>
      </w:r>
    </w:p>
    <w:p>
      <w:pPr>
        <w:pStyle w:val="Normal"/>
        <w:ind w:left="20" w:right="9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0" w:right="9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ое управление администрации города Вятские Поляны</w:t>
        <w:br/>
        <w:t>(Управление по делам муниципальной собственности города</w:t>
      </w:r>
    </w:p>
    <w:p>
      <w:pPr>
        <w:pStyle w:val="Normal"/>
        <w:ind w:left="20" w:right="9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ятские Поляны   </w:t>
      </w:r>
      <w:r>
        <w:rPr>
          <w:b/>
          <w:color w:val="000000"/>
          <w:sz w:val="24"/>
          <w:szCs w:val="24"/>
          <w:u w:val="single"/>
        </w:rPr>
        <w:t>л/с 0591941</w:t>
      </w:r>
      <w:r>
        <w:rPr>
          <w:rStyle w:val="4"/>
          <w:b/>
          <w:sz w:val="24"/>
          <w:szCs w:val="24"/>
        </w:rPr>
        <w:t>075</w:t>
      </w:r>
      <w:r>
        <w:rPr>
          <w:b/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650" w:leader="dot"/>
        </w:tabs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НН 4340001104 КПП 430701001</w:t>
      </w:r>
    </w:p>
    <w:p>
      <w:pPr>
        <w:pStyle w:val="Normal"/>
        <w:ind w:left="20" w:right="9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анк: ОТДЕЛЕНИЕ КИРОВ БАНКА РОССИИ//УФК по Кировской</w:t>
        <w:br/>
        <w:t>области г. Киров</w:t>
        <w:br/>
        <w:t>БИК 013304182</w:t>
      </w:r>
    </w:p>
    <w:p>
      <w:pPr>
        <w:pStyle w:val="Normal"/>
        <w:ind w:left="23" w:right="919" w:hanging="0"/>
        <w:rPr/>
      </w:pPr>
      <w:r>
        <w:rPr>
          <w:color w:val="000000"/>
          <w:sz w:val="24"/>
          <w:szCs w:val="24"/>
        </w:rPr>
        <w:t>Единый казначейский счет: 40102810345370000033</w:t>
        <w:br/>
        <w:t xml:space="preserve">Казначейский счет: 03232643337040004000, </w:t>
      </w:r>
      <w:r>
        <w:rPr>
          <w:sz w:val="24"/>
          <w:szCs w:val="24"/>
        </w:rPr>
        <w:t xml:space="preserve"> назначение платежа - задаток для участия в конкурсе Лот № ***</w:t>
      </w:r>
      <w:r>
        <w:rPr/>
        <w:t xml:space="preserve">   </w:t>
      </w:r>
      <w:r>
        <w:rPr>
          <w:sz w:val="24"/>
          <w:szCs w:val="24"/>
        </w:rPr>
        <w:t>не позднее даты окончания приема заявок и считается внесенным на дату поступления суммы на счет организатора конкурса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20% от начальной цены л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1 - 3880 (три тысячи восемьсот восемьдесят рублей) 00 копеек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2 - 4860 (четыре тысячи восемьсот шестьдесят рублей) 00 копеек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3 - 4860 (четыре тысячи восемьсот шестьдесят рублей) 00 копеек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4 - 4860 (четыре тысячи восемьсот шестьдесят рублей) 00 копеек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5 - 19440 (</w:t>
      </w:r>
      <w:r>
        <w:rPr>
          <w:bCs/>
          <w:sz w:val="24"/>
          <w:szCs w:val="24"/>
        </w:rPr>
        <w:t>девятнадцать тысяч четыреста</w:t>
      </w:r>
      <w:r>
        <w:rPr>
          <w:sz w:val="24"/>
          <w:szCs w:val="24"/>
        </w:rPr>
        <w:t>) 00 копеек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6 - 2920 (две тысячи девятьсот двадцать рублей) 00 копеек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 для участия в конкурсе зачисляется в счет оплаты первого платеж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Срок действия договора на установку и эксплуатацию рекламных конструкций: </w:t>
      </w:r>
      <w:r>
        <w:rPr>
          <w:rStyle w:val="StrongEmphasis"/>
          <w:sz w:val="24"/>
          <w:szCs w:val="24"/>
        </w:rPr>
        <w:t>5 лет</w:t>
      </w:r>
      <w:r>
        <w:rPr>
          <w:rStyle w:val="StrongEmphasis"/>
          <w:b w:val="false"/>
          <w:sz w:val="24"/>
          <w:szCs w:val="24"/>
        </w:rPr>
        <w:t xml:space="preserve">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рганизатор конкурса имеет право отказаться от проведения конкурса не позднее, чем за пять дней до даты окончания приема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конкурсе может принять участие любое юридическое лицо или любое физическое лицо, в том числе индивидуальный предприниматель, претендующее на заключение договора. При этом указанные лица должны соответствовать следующим требованиям: в отношении претендента не проводится процедура ликвидации (банкротства),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4"/>
          <w:szCs w:val="24"/>
        </w:rPr>
        <w:t>Критериями конкурс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Цена за право заключения договора на установку и эксплуатацию рекламной констру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оэффициент значимости критерия - К1=0,8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4"/>
          <w:szCs w:val="24"/>
        </w:rPr>
        <w:t>2. Доля социальной рекламы и городской информации 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оэффициент значимости критерия - К2= 0,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альное значение критерия конкурса - цена за право заключения договора на установку и эксплуатацию рекламной конструкции - установлено на основании независимой рыночной оценки. Требованием к изменению начального значения критерия конкурса является его увеличение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Наибольшее количество баллов по критерию присваивается заявке на участие в конкурсе, которая содержит наиболее выгодные условия по данному критерию</w:t>
      </w:r>
      <w:r>
        <w:rPr>
          <w:rStyle w:val="Style14"/>
          <w:b/>
          <w:sz w:val="24"/>
          <w:szCs w:val="24"/>
        </w:rPr>
        <w:t xml:space="preserve">. </w:t>
      </w:r>
      <w:r>
        <w:rPr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: итоговое количество баллов участника конкурса составляет наибольшее значение по сравнению с другими участниками конкурса. При равенстве баллов победителем признается тот участник конкурса, чья заявка была раньше зарегистрирована организатором конкурс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итель вправе подать только одну заявку на участие в конкурсе в отношении каждого предмета конкурса (лот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документация предоставляется заявителям бесплат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конкурсной документации заявителю необходимо обратиться с письменным заявлением о предоставлении конкурсной документации в адрес конкурсной комиссии с указанием своего официального представителя по адресу конкурсной комиссии: 612964, Кировская область, г. Вятские Поляны, микрорайон Центральный, д. 5, каб. 2 по рабочим дням с 08.00 до 17.00 часов по московскому времени с </w:t>
      </w:r>
      <w:r>
        <w:rPr>
          <w:rFonts w:cs="Times New Roman" w:ascii="Times New Roman" w:hAnsi="Times New Roman"/>
          <w:b/>
          <w:sz w:val="24"/>
          <w:szCs w:val="24"/>
        </w:rPr>
        <w:t>09.11.2023</w:t>
      </w:r>
      <w:r>
        <w:rPr>
          <w:rFonts w:cs="Times New Roman" w:ascii="Times New Roman" w:hAnsi="Times New Roman"/>
          <w:sz w:val="24"/>
          <w:szCs w:val="24"/>
        </w:rPr>
        <w:t xml:space="preserve"> г. Конкурсная документация предоставляется в течение 3-х рабочих дней со дня получения письменного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размещена на официальном сайте Российской Федерации для размещения информации о проведении торгов по адресу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 и на официальном сайте администрации города Вятские Поляны  по адрес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vp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едыдущих извещениях: www.torgi.gov.ru  от 01.02.2023, от 21.04.2023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на участие в конкурсе представляются в конкурсную комиссию в запечатанных конвертах с пометкой «Заявка на участие в конкурсе на право заключения договоров на установку и эксплуатацию рекламных конструкций». Заявки подаются в конкурсную комиссию по адресу: 612964, Кировская область, г. Вятские Поляны, микрорайон Центральный, д. 5, каб. 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принимаются по рабочим дням с  </w:t>
      </w:r>
      <w:r>
        <w:rPr>
          <w:b/>
          <w:sz w:val="24"/>
          <w:szCs w:val="24"/>
        </w:rPr>
        <w:t xml:space="preserve">09.11.2023 г.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08.12.2023г.   </w:t>
      </w:r>
      <w:r>
        <w:rPr>
          <w:sz w:val="24"/>
          <w:szCs w:val="24"/>
        </w:rPr>
        <w:t>по московскому времени с 07 ч. 45 мин. до 17.00 часов (понедельник – четверг),  с 07 ч. 45 мин по 15 ч. 45 мин. - пятн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крытие конвертов с заявками на участие в конкурсе состоится   </w:t>
      </w:r>
      <w:r>
        <w:rPr>
          <w:b/>
          <w:sz w:val="24"/>
          <w:szCs w:val="24"/>
        </w:rPr>
        <w:t>11.12.2023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 1 - в 10 часов 00 минут 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2 - в 10 часов 03 минут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3 - в 10 часов 06 минут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4 - в 10 часов 09 минут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5 - в 10 часов 12 мину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 6 - в 10 часов 15 мину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аб. 206 администрации г.Вятские Поляны по адресу 612964, Кировская область,                    г. Вятские Поляны, ул. Гагарина, 28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заявок на участие в конкурсе – </w:t>
      </w:r>
      <w:r>
        <w:rPr>
          <w:b/>
          <w:sz w:val="24"/>
          <w:szCs w:val="24"/>
        </w:rPr>
        <w:t>12.12.2023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color w:val="FF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о адресу: </w:t>
      </w:r>
      <w:r>
        <w:rPr>
          <w:sz w:val="24"/>
          <w:szCs w:val="24"/>
        </w:rPr>
        <w:t>612964, Кировская область, г. Вятские Поляны,  ул. Гагарина, 28а, каб. 206. в 13 ч.00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подведения итогов конкурса – </w:t>
      </w:r>
      <w:r>
        <w:rPr>
          <w:b/>
          <w:sz w:val="24"/>
          <w:szCs w:val="24"/>
        </w:rPr>
        <w:t>12.12.2023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о адресу: </w:t>
      </w:r>
      <w:r>
        <w:rPr>
          <w:sz w:val="24"/>
          <w:szCs w:val="24"/>
        </w:rPr>
        <w:t>612964, Кировская область, г. Вятские Поляны,  ул. Гагарина, 28а, каб. 206. в 13 ч.30 ми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120"/>
        <w:jc w:val="both"/>
        <w:rPr/>
      </w:pPr>
      <w:r>
        <w:rPr>
          <w:sz w:val="24"/>
          <w:szCs w:val="24"/>
        </w:rPr>
        <w:t>Начальник управления по делам</w:t>
      </w:r>
    </w:p>
    <w:p>
      <w:pPr>
        <w:pStyle w:val="Normal"/>
        <w:shd w:fill="FFFFFF" w:val="clear"/>
        <w:spacing w:lineRule="exact" w:line="269" w:before="10" w:after="0"/>
        <w:ind w:left="125" w:right="14" w:hanging="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ой собственности</w:t>
      </w:r>
    </w:p>
    <w:p>
      <w:pPr>
        <w:pStyle w:val="Normal"/>
        <w:shd w:fill="FFFFFF" w:val="clear"/>
        <w:spacing w:lineRule="exact" w:line="269" w:before="10" w:after="0"/>
        <w:ind w:left="125" w:right="14" w:hanging="12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. Вятские Поляны                                          </w:t>
        <w:tab/>
        <w:tab/>
        <w:t xml:space="preserve">                                   О.В. Григорьева</w:t>
      </w:r>
    </w:p>
    <w:sectPr>
      <w:type w:val="nextPage"/>
      <w:pgSz w:w="11906" w:h="16838"/>
      <w:pgMar w:left="1418" w:right="567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тиль1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шрифт"/>
    <w:qFormat/>
    <w:rPr/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"/>
    <w:qFormat/>
    <w:pPr>
      <w:widowControl w:val="false"/>
      <w:spacing w:lineRule="auto" w:line="240" w:before="0" w:after="0"/>
      <w:ind w:left="360" w:hanging="0"/>
      <w:jc w:val="both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.imushestvo@rambler.ru" TargetMode="External"/><Relationship Id="rId3" Type="http://schemas.openxmlformats.org/officeDocument/2006/relationships/hyperlink" Target="http://www.admvpo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11:00Z</dcterms:created>
  <dc:creator>1</dc:creator>
  <dc:description/>
  <cp:keywords/>
  <dc:language>en-US</dc:language>
  <cp:lastModifiedBy>User</cp:lastModifiedBy>
  <cp:lastPrinted>2023-11-02T14:57:00Z</cp:lastPrinted>
  <dcterms:modified xsi:type="dcterms:W3CDTF">2023-11-02T13:56:00Z</dcterms:modified>
  <cp:revision>6</cp:revision>
  <dc:subject/>
  <dc:title>АДМИНИСТРАЦИЯ</dc:title>
</cp:coreProperties>
</file>