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 КУПЛИ-ПРОДАЖИ  </w:t>
      </w:r>
      <w:r>
        <w:rPr>
          <w:b/>
          <w:sz w:val="24"/>
          <w:szCs w:val="24"/>
        </w:rPr>
        <w:t>НА АУКЦИОНЕ по лоту № _____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жилого  помещения,  расположенного  по  адресу: </w:t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t xml:space="preserve">___________________________________________, 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t>город Вятские Поляны Кировская область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 две тысячи двадцать четвертого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uppressAutoHyphens w:val="true"/>
        <w:jc w:val="both"/>
        <w:rPr>
          <w:color w:val="000000"/>
          <w:kern w:val="2"/>
          <w:lang w:eastAsia="fa-IR" w:bidi="fa-IR"/>
        </w:rPr>
      </w:pPr>
      <w:r>
        <w:rPr/>
        <w:t xml:space="preserve">             </w:t>
      </w:r>
      <w:r>
        <w:rPr>
          <w:b/>
        </w:rPr>
        <w:t>Управление по делам муниципальной собственности  города</w:t>
      </w:r>
      <w:r>
        <w:rPr>
          <w:b/>
          <w:bCs/>
        </w:rPr>
        <w:t xml:space="preserve"> </w:t>
      </w:r>
      <w:r>
        <w:rPr>
          <w:b/>
        </w:rPr>
        <w:t>Вятские Поляны</w:t>
      </w:r>
      <w:r>
        <w:rPr/>
        <w:t>, именуемое в дальнейшем «</w:t>
      </w:r>
      <w:r>
        <w:rPr>
          <w:b/>
          <w:bCs/>
        </w:rPr>
        <w:t>Продавец»</w:t>
      </w:r>
      <w:r>
        <w:rPr/>
        <w:t xml:space="preserve">, в лице </w:t>
      </w:r>
      <w:r>
        <w:rPr>
          <w:color w:val="000000"/>
          <w:kern w:val="2"/>
          <w:lang w:eastAsia="fa-IR" w:bidi="fa-IR"/>
        </w:rPr>
        <w:t>начальника Управления по  делам муниципальной собственности города Вятские Поляны Григорьевой О.В.</w:t>
      </w:r>
      <w:r>
        <w:rPr/>
        <w:t xml:space="preserve">,                действующей на основании Положения, с одной стоpоны,                                                                                         и </w:t>
      </w:r>
      <w:r>
        <w:rPr>
          <w:b/>
        </w:rPr>
        <w:t>________________________________________________________________</w:t>
      </w:r>
      <w:r>
        <w:rPr/>
        <w:t>,  именуемый в дальнейшем "</w:t>
      </w:r>
      <w:r>
        <w:rPr>
          <w:b/>
          <w:bCs/>
        </w:rPr>
        <w:t>Покупатель</w:t>
      </w:r>
      <w:r>
        <w:rPr/>
        <w:t>", с другой стоpоны, (далее Стоpоны), руководствуясь  Федеральным Законом от 21.12.2001  № 178-ФЗ «О приватизации государственного и муниципального имущества», на основании протокола об итогах аукциона по продаже муниципального имущества от _________________________, заключили настоящий договоp (далее - договоp) о нижеследующем.</w:t>
      </w:r>
    </w:p>
    <w:p>
      <w:pPr>
        <w:pStyle w:val="Normal"/>
        <w:ind w:firstLine="709"/>
        <w:jc w:val="both"/>
        <w:rPr>
          <w:color w:val="000000"/>
          <w:kern w:val="2"/>
          <w:lang w:eastAsia="fa-IR" w:bidi="fa-IR"/>
        </w:rPr>
      </w:pPr>
      <w:r>
        <w:rPr>
          <w:color w:val="000000"/>
          <w:kern w:val="2"/>
          <w:lang w:eastAsia="fa-IR" w:bidi="fa-IR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1.1. </w:t>
      </w:r>
      <w:r>
        <w:rPr/>
        <w:t xml:space="preserve">Продавец продает, а Покупатель приобретает в собственность муниципальное имущество - </w:t>
      </w:r>
      <w:r>
        <w:rPr>
          <w:b/>
        </w:rPr>
        <w:t>нежилое помещение</w:t>
      </w:r>
      <w:r>
        <w:rPr/>
        <w:t xml:space="preserve">,  расположенное по адресу: _______________________, кадастровый номер __________________. Право собственности муниципального образования городского округа город Вятские Поляны Кировской области зарегистрировано </w:t>
      </w:r>
      <w:r>
        <w:rPr>
          <w:color w:val="0D0D0D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щая площадь продаваемого помещения составляет _________ кв.м. Помещение расположено на _______________________________________.  Имеются _______________________________________. Состояние помещения удовлетворительное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 Установленные в соответствии с действующим законодательством ограничения  (обременения) отсутствуют.</w:t>
      </w:r>
    </w:p>
    <w:p>
      <w:pPr>
        <w:pStyle w:val="TextBody"/>
        <w:ind w:firstLine="709"/>
        <w:rPr/>
      </w:pPr>
      <w:r>
        <w:rPr>
          <w:sz w:val="24"/>
          <w:szCs w:val="24"/>
        </w:rPr>
        <w:t>1.3. Продавец подтверждает, что он обладает всеми правами, необходимыми для совершения сделки, передачи Покупателю права собственности на имущество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1. Установленная по результатам аукциона цена продажи имущества, указанного в пункте 1.1. договора, составляет  </w:t>
      </w:r>
      <w:r>
        <w:rPr>
          <w:b/>
        </w:rPr>
        <w:t>______________________________________________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2. Покупатель оплачивает Продавцу цену продажи имущества в следующем порядке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2.1. Сумма задатка в размере </w:t>
      </w:r>
      <w:r>
        <w:rPr>
          <w:b/>
          <w:sz w:val="24"/>
          <w:szCs w:val="24"/>
        </w:rPr>
        <w:t>______________________________________</w:t>
      </w:r>
      <w:r>
        <w:rPr>
          <w:sz w:val="24"/>
          <w:szCs w:val="24"/>
        </w:rPr>
        <w:t xml:space="preserve"> без НДС, внесенная Покупателем на счет Продавца, засчитывается в сумму цены продажи имуществ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2.2. Остальная сумма цены продажи, подлежащая уплате Покупателем, в размере </w:t>
      </w:r>
      <w:r>
        <w:rPr>
          <w:b/>
          <w:sz w:val="24"/>
          <w:szCs w:val="24"/>
        </w:rPr>
        <w:t>__________________________________________________________________  о</w:t>
      </w:r>
      <w:r>
        <w:rPr>
          <w:sz w:val="24"/>
          <w:szCs w:val="24"/>
        </w:rPr>
        <w:t xml:space="preserve">плачивается в следующем порядк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/>
        <w:t xml:space="preserve">В случае если Покупателем является юридическое лицо либо физическое лицо, зарегистрированное в качестве индивидуального предпринимателя, то денежные средства в сумме </w:t>
      </w:r>
      <w:r>
        <w:rPr>
          <w:b/>
        </w:rPr>
        <w:t>____________________________________________________________________</w:t>
      </w:r>
      <w:r>
        <w:rPr/>
        <w:t xml:space="preserve"> без НДС должны поступить в срок не позднее _________ единовременно путем перечисления на следующий расчетный счет: </w:t>
      </w:r>
      <w:r>
        <w:rPr>
          <w:b/>
        </w:rPr>
        <w:t>УФК по Кировской области (Управление по делам муниципальной собственности города Вятские Поляны, л/сч 04403020710), ИНН 4340001104, КПП 430701001, р/с 03100643000000014000, корсчет 40102810345370000033 в Отделение Киров банка России// УФК по Кировской области г. Киров,  БИК 013304182, ОКТМО 33704000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окупатель самостоятельно производит перечисление НДС в сумме </w:t>
      </w:r>
      <w:r>
        <w:rPr>
          <w:b/>
          <w:sz w:val="24"/>
          <w:szCs w:val="24"/>
        </w:rPr>
        <w:t>_____________________________________________________________________</w:t>
      </w:r>
      <w:r>
        <w:rPr>
          <w:sz w:val="24"/>
          <w:szCs w:val="24"/>
        </w:rPr>
        <w:t xml:space="preserve"> бюджет соответствующе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е если Покупателем является физическое лицо, то денежные средства в сумме </w:t>
      </w:r>
      <w:r>
        <w:rPr>
          <w:b/>
          <w:bCs/>
        </w:rPr>
        <w:t xml:space="preserve">_____________________ </w:t>
      </w:r>
      <w:r>
        <w:rPr>
          <w:bCs/>
        </w:rPr>
        <w:t>с учетом НДС</w:t>
      </w:r>
      <w:r>
        <w:rPr>
          <w:b/>
          <w:bCs/>
        </w:rPr>
        <w:t xml:space="preserve"> </w:t>
      </w:r>
      <w:r>
        <w:rPr/>
        <w:t xml:space="preserve">должны поступить в срок не позднее «___»________________ 2023 года единовременно путем перечисления на следующий расчетный счет: </w:t>
      </w:r>
      <w:r>
        <w:rPr>
          <w:b/>
        </w:rPr>
        <w:t>Финансовое управление администрации города Вятские Поляны (Управление по делам муниципальной собственности города Вятские Поляны, л/с 05919410751), л/сч 05919410751, р/сч 03232643337040004000, корсчет 40102810345370000033 в Отделении Киров банка России// УФК по Кировской области   г. Киров, БИК 013304182, ИНН 4340001104, КПП 430701001</w:t>
      </w:r>
      <w:r>
        <w:rPr/>
        <w:t>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3. Моментом исполнения обязанности  Покупателя по уплате цены продажи имущества является дата поступления денежных средств на счет Продавца в сумме и в срок, указанный в пункте 2.2.2. настоящего договора.  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3.1. Продавец обязан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1.1.В срок не более пяти рабочих дней с момента полной оплаты имущества передать Покупателю имущество, являющееся предметом настоящего договора, по акту приема-передачи.</w:t>
      </w:r>
    </w:p>
    <w:p>
      <w:pPr>
        <w:pStyle w:val="Normal"/>
        <w:ind w:firstLine="709"/>
        <w:jc w:val="both"/>
        <w:rPr/>
      </w:pPr>
      <w:r>
        <w:rPr/>
        <w:t>3.1.2. Передать Покупателю документы, устанавливающие обременения имущества.</w:t>
      </w:r>
    </w:p>
    <w:p>
      <w:pPr>
        <w:pStyle w:val="Normal"/>
        <w:ind w:firstLine="709"/>
        <w:jc w:val="both"/>
        <w:rPr/>
      </w:pPr>
      <w:r>
        <w:rPr>
          <w:b/>
        </w:rPr>
        <w:t>3.2.Покупатель обязан</w: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3.2.1.Произвести оплату приобретаемого имущества по цене и в порядке, установленном разделом 2 настоящего договора.</w:t>
      </w:r>
    </w:p>
    <w:p>
      <w:pPr>
        <w:pStyle w:val="Normal"/>
        <w:ind w:firstLine="709"/>
        <w:jc w:val="both"/>
        <w:rPr/>
      </w:pPr>
      <w:r>
        <w:rPr/>
        <w:t>3.2.2.В срок не более пяти рабочих дней с момента полной оплаты имущества принять имущество по акту приема-передачи.</w:t>
      </w:r>
    </w:p>
    <w:p>
      <w:pPr>
        <w:pStyle w:val="Normal"/>
        <w:ind w:firstLine="709"/>
        <w:jc w:val="both"/>
        <w:rPr/>
      </w:pPr>
      <w:r>
        <w:rPr/>
        <w:t xml:space="preserve">3.2.3. После подписания акта приема-передачи имущества взять на себя ответственность за имущество, а также все расходы и обязательства по сохранности, эксплуатации, оплате коммунальных и других услуг по содержанию имущества, а также заключить соответствующие договоры с эксплуатирующими организациями. </w:t>
      </w:r>
    </w:p>
    <w:p>
      <w:pPr>
        <w:pStyle w:val="Normal"/>
        <w:ind w:firstLine="709"/>
        <w:jc w:val="both"/>
        <w:rPr/>
      </w:pPr>
      <w:r>
        <w:rPr/>
        <w:t>3.2.4. В срок не более чем тридцать дней с момента полной оплаты имущества осуществить  за свой счет государственную регистрацию перехода права собственности на приобретаемое по настоящему договору имущество.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2.5. До государственной регистрации перехода права собственности на имущество по настоящему договору не отчуждать имущество в собственность третьих лиц. 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ЕРЕХОД ПРАВА СОБСТВЕННОСТИ НА ИМУЩЕСТВО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1. Имущество считается переданным Покупателю с момента подписания сторонами акта приема-передачи. Передаточный акт подписывается Продавцом после полной оплаты приобретаемого Покупателем имуществ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 Право собственности на недвижимое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3. Переход права собственности на имущество оформляется после полной оплаты Покупателем цены продажи в соответствии с пунктом 2.2. настоящего договор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4. Полная оплата Покупателем цены продажи имущества подтверждается выпиской со счета Продавца о поступлении средств. 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ОТВЕТСТВЕННОСТЬ СТОРОН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5.1. За невыполнение или ненадлежащее ис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firstLine="709"/>
        <w:rPr/>
      </w:pPr>
      <w:r>
        <w:rPr>
          <w:sz w:val="24"/>
          <w:szCs w:val="24"/>
        </w:rPr>
        <w:t>5.2. За нарушение сроков оплат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оплаты цены продажи имущества в сумме и в сроки, указанные в пункте 2.2.2. настоящего договора, свыше 10 дней считается отказом Покупателя от исполнения обязательств по оплате имущества. В этом случае имущество не подлежит отчуждению из собственности муниципального образования городского округа город Вятские Поляны Кировской области,  сумма задатка Покупателю не возвращается, обязательства Продавца по передаче имущества в собственность Покупателю прекращаются. Договор в соответствии с п.3 ст.450 Гражданского Кодекса РФ считается расторгнутым по соглашению сторон.</w:t>
      </w:r>
    </w:p>
    <w:p>
      <w:pPr>
        <w:pStyle w:val="TextBody"/>
        <w:ind w:firstLine="709"/>
        <w:rPr/>
      </w:pPr>
      <w:r>
        <w:rPr>
          <w:sz w:val="24"/>
          <w:szCs w:val="24"/>
        </w:rPr>
        <w:t>5.3. За несоблюдение сроков, установленных настоящим договором по отношению к обязательствам Продавца, последний уплачивает Покупателю штраф в размере 1/300 ключевой ставки ЦБ РФ от цены продажи имущества за каждый день просрочк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4. Сторона настоящего договора не будет нести ответственности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и предотвратить, ни предвидеть (непреодолимая сила).</w:t>
      </w:r>
    </w:p>
    <w:p>
      <w:pPr>
        <w:pStyle w:val="TextBody"/>
        <w:ind w:firstLine="88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8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его подписания сторонами и прекращает свое действи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1.1 при исполнении сторонами своих обязательств по настоящему договору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1.2. при расторжении настоящего договор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1.3. по иным основаниям, предусмотренным действующим законодательством. 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7.1. Споры, возникающие между сторонами по настоящему договору, рассматриваются в суде или Арбитражном суде в установленном законодательством РФ порядке по месту нахождения Продавц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7.2. Настоящий договор составлен в трех экземплярах, имеющих одинаковую юридическую силу, по одному для каждой  из сторон договора, один – в Управление Федеральной службы государственной регистрации, кадастра и картографии по Кировской области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ЮРИДИЧЕСКИЕ АДРЕСА СТОРОH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6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ДАВЕЦ: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правление по делам муниципальной собственности  город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Вятские Поляны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: 612964  г. Вятские Поляны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район Центральный, дом 5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4340001101/ КПП 430701001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л. 7-70-20, 7-63-61</w:t>
            </w:r>
          </w:p>
        </w:tc>
        <w:tc>
          <w:tcPr>
            <w:tcW w:w="5286" w:type="dxa"/>
            <w:tcBorders/>
          </w:tcPr>
          <w:p>
            <w:pPr>
              <w:pStyle w:val="TextBody"/>
              <w:snapToGrid w:val="false"/>
              <w:ind w:firstLine="176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          </w:t>
            </w:r>
            <w:r>
              <w:rPr>
                <w:b/>
                <w:bCs/>
                <w:sz w:val="24"/>
                <w:szCs w:val="24"/>
                <w:lang w:val="ru-RU"/>
              </w:rPr>
              <w:t>ПОКУПАТЕЛЬ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  <w:lang w:val="ru-RU"/>
              </w:rPr>
              <w:t>__________________( Григорьева О.В.)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  <w:lang w:val="ru-RU"/>
              </w:rPr>
              <w:t>М.П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28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___________________( __________)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21:00Z</dcterms:created>
  <dc:creator>user</dc:creator>
  <dc:description/>
  <cp:keywords/>
  <dc:language>en-US</dc:language>
  <cp:lastModifiedBy>User</cp:lastModifiedBy>
  <cp:lastPrinted>2019-06-27T16:33:00Z</cp:lastPrinted>
  <dcterms:modified xsi:type="dcterms:W3CDTF">2024-11-13T12:54:00Z</dcterms:modified>
  <cp:revision>13</cp:revision>
  <dc:subject/>
  <dc:title/>
</cp:coreProperties>
</file>