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к проекту постановления администрации города Вятские Поляны Кировской области «Об утверждении регламента сопровождения инвестиционных проектов, реализуемых или планируемых к реализации на территории муниципального образования городского округа город Вятские Поляны Кировской области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е описание предлагаемого правового регулирования в части положений, которыми изменяется содержание прав и обязанностей субъектов предпринимательской и инвестиционной деятельности, содержание или порядок реализации полномочий органов администрации города Вятские Поляны в отношениях с субъектами предпринимательской и инвестиционной деятельности.</w:t>
      </w:r>
    </w:p>
    <w:p>
      <w:pPr>
        <w:pStyle w:val="ConsPlusNonformat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администрации города Вятские Поляны Кировской области «Об утверждении регламента сопровождения инвестиционных проектов, реализуемых или планируемых к реализации на территории муниципального образования городского округа город Вятские Поляны Кировской области» разработан в соответствии с федеральными законами от 25.02.1999 № 39-ФЗ «Об инвестиционной деятельности в Российской Федерации, осуществляемой в форме капитальных вложений»,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26.09.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 с целью определения сроков и последовательности действий администрации города Вятские Поляны по оказанию информационно-консультационного и организационного содействия субъектам предпринимательской и инвестиционной деятельности, реализующим или планирующим реализацию инвестиционных проектов на территории муниципального образования городского округа город Вятские Поляны Кировской об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Документ подлежит оценке регулирующего воздействия, в связи с чем, проект постановления, настоящая пояснительная записка и уведомление о проведении публичных консультаций будут размещены на официальном сайте администрации города Вятские Поля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ект постановления имеет низкую степень регулирующего воздействия, так как не меняет существующих обязанностей у субъектов предпринимательской и инвестиционной деятельности и не предусматривает дополнительных расходов физических и юридических лиц, а также увеличения существующих расходов, в том числе из бюджета муниципального образования города Вятские Поляны.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дения о проблеме, на решение которой направлено предлагаемое правовое регулирование, оценка негативных эффектов, порождаемых наличием данной проблемы.</w:t>
      </w:r>
    </w:p>
    <w:p>
      <w:pPr>
        <w:pStyle w:val="ConsPlusNormal1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Методическими рекомендациями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утвержденными приказом министерства экономического развития Российской Федерации от 26.09.2023 № 672, органам местного самоуправления рекомендовано утвердить регламент сопровождения инвестиционных проектов, реализуемых или планируемых к реализации на территории муниципального образования, разъясняющий схему взаимодействия инвестора с органами местного самоуправления муниципального образования, сроки выполнения органами местного самоуправления муниципального образования мероприятий на каждом этапе реализации инвестиционного проекта, порядок взаимодействия инвестора с местной администрацией, а также функциональные обязанности структурных подразделений органов местного самоуправления, ответственных за оказание содействия в реализации инвестиционных проектов на территории муниципального образования и привлечение новых инвесторов, в том числе в части оказания муниципальных услуг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ведения о целях предлагаемого правового регулирования и обоснование их соответствия документам, в которых формулируются и обосновываются цели и приоритеты развития города Вятские Поляны, направления реализации указанных целей, задачи, подлежащие решению для их реализации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ятские Поляны разработан в соответствии с: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02.1999 № 39-ФЗ «Об инвестиционной деятельности в Российской Федерации, осуществляемой в форме капитальных вложений», 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экономического развития Российской Федерации от 26.09.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</w:t>
      </w:r>
    </w:p>
    <w:p>
      <w:pPr>
        <w:pStyle w:val="ConsPlusNormal1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городского округа город Вятские Поляны Кировской области.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предлагаемого правового регулирования в части положений, которыми изменяется содержание или порядок реализации полномочий администрации города Вятские Поляны в отношениях с субъектами предпринимательской и инвестиционной деятельности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полномочий администрации муниципального образования городского округа город Вятские Поляны Кировской области в отношениях с субъектами предпринимательской и инвестиционной деятельности проектом постановления не предусматривается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расходов городского бюджета на организацию исполнения и исполнение полномочий для реализации предлагаемого правового регулирования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постановления не повлечет дополнительных непредвиденных расходов из бюджета муниципального образования городского округа город Вятские Поляны Кировской области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обязанностей, которые предполагается возложить на субъекты предпринимательской и инвестиционной деятельности предлагаемым правовым регулированием, и (или) описание предполагаемых изменений в содержании существующих обязанностей указанных субъектов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остановления дополнительные обязанности на субъекты предпринимательской и инвестиционной деятельности не возлагаются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основных групп субъектов предпринимательской и инвестиционной деятельности, интересы которых будут затронуты предлагаемым правовым регулированием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ы субъектов предпринимательской и инвестиционной деятельности не затрагиваются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изменений расходов субъектов предпринимательской и инвестиционной деятельности на осуществление такой деятельности, связанных с необходимостью соблюдать обязанности, возлагаемые на них или изменяемые предлагаемым правовым регулированием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расходы субъектов предпринимательской и инвестиционной деятельности проектом постановления не предусматриваются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рисков невозможности решения проблемы предложенным способом, рисков непредвиденных негативных последствий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и невозможности решения проблемы предложенным способом, риски непредвиденных негативных последствий отсутствуют. 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Сведения о возможных выгодах и затратах предлагаемого регулирования, альтернативных способах решения проблемы и оценке их последствий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администрации города Вятские Поляны Кировской области «Об утверждении регламента сопровождения инвестиционных проектов, реализуемых или планируемых к реализации на территории муниципального образования городского округа город Вятские Поляны Кировской области» направлен на  регулирование отношений, возникающих в связи с реализацией инвестиционных проектов на территории муниципального образования и привлечением новых инвесторов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9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Liberation Serif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24"/>
      <w:lang w:val="ru-RU" w:bidi="hi-IN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53:00Z</dcterms:created>
  <dc:creator>gusev</dc:creator>
  <dc:description/>
  <cp:keywords/>
  <dc:language>en-US</dc:language>
  <cp:lastModifiedBy>User</cp:lastModifiedBy>
  <cp:lastPrinted>2024-07-18T13:06:00Z</cp:lastPrinted>
  <dcterms:modified xsi:type="dcterms:W3CDTF">2024-09-18T06:14:00Z</dcterms:modified>
  <cp:revision>13</cp:revision>
  <dc:subject/>
  <dc:title/>
</cp:coreProperties>
</file>