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к проекту решения Вятскополянской городской Думы Кировской области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Arial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«О внесении изменений в Решение Вятскополянской  городской Думы Кировской области от 29.10.2021 № 2/4«Об утверждении Положения о муниципальном земельном контроле на территории муниципального образования городского округа город Вятские Полян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ект решения Вятскополянской  городской Думы Кировской области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от 29.10.2021 № 2/4 «Об утверждении Положения о муниципальном земельном контроле на территории муниципального образования городского округа город Вятские Поляны» ( далее – проект решения) разработан в целях исполнения Федерального закона  от 31.07.2020 № 248- ФЗ «О государственном контроле                    ( надзоре) и муниципальном контроле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роект решения содержит  положения, изменяющие ранее предусмотренные муниципальными правовыми актами административные обязанности, запреты для субъектов  предпринимательской  и инвестицио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роектом решения определяется контрольный орган, уполномоченный на осуществления  контроля; профилактика рисков причинения  вреда ( ущерба) охраняемым законом ценностям при осуществлении контроля; порядок организации и осуществления контроля; оценка результативности и эффективности деятельности контрольного орг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Цель предлагаемого регулирования: приведение в соответствие федеральному закону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подлежит оценке регулирующего воздействия, в связи с чем проект, настоящая пояснительная записка и уведомление о проведении публичных консультаций будут размещены на официальном сайте администрации города Вятские Поля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решения имеет низкую степень регулирующего воздействия </w:t>
        <w:br/>
        <w:t xml:space="preserve">по следующему признаку – проект решения 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направлен на внесение изменений в </w:t>
      </w:r>
      <w:r>
        <w:rPr>
          <w:rFonts w:cs="Calibri" w:ascii="Liberation Serif;Times New Roman" w:hAnsi="Liberation Serif;Times New Roman"/>
          <w:sz w:val="28"/>
          <w:szCs w:val="28"/>
        </w:rPr>
        <w:t>Решен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ятскополянской городской Думы от 29.10.2021 № 2/4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 исключительно в целях его приведения в соответствие федеральному законодатель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Calibri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полагаемым правовым регулированием  предполагается  изменить организацию поведения контроля субъектов предпринимательской и инвестиционной деятельности по обязанности соблюдения  обязательных  требований земельного  законодательства в отношении  объектов земельных отношений, за нарушение  которых законодательством Российской Федерации предусмотрена административная ответственность; соблюдение  контролируемыми лицами требований</w:t>
      </w:r>
      <w:r>
        <w:rPr>
          <w:rFonts w:cs="Calibri" w:ascii="Liberation Serif;Times New Roman" w:hAnsi="Liberation Serif;Times New Roman"/>
          <w:sz w:val="28"/>
          <w:szCs w:val="28"/>
        </w:rPr>
        <w:t>, содержащихся в разрешительных документах, и требований документов, исполнение которых является необходимым  в соответствии с законодательством Российской Федерации; исполнение контролируемыми лицами решений, принимаемых по результатам  контроль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Calibri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>Основная группа субъектов предпринимательской и инвестиционной деятельности, интересы которой  затрагивает предлагаемый  проект решения- хозяйствующие субъекты  владеющие  и ( или)  пользующиеся  объектами земельных 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 w:ascii="Liberation Serif;Times New Roman" w:hAnsi="Liberation Serif;Times New Roman"/>
          <w:sz w:val="28"/>
          <w:szCs w:val="28"/>
        </w:rPr>
        <w:t>Проект решения имеет низкую степень регулирующего воздействия- проект решения содержит положение изменяющие ранее предусмотренные муниципальными правовыми актами административные обязанности, запреты для субъектов  предпринимательской и инвестиционной деятельно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решения не предусматривает нов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Style2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нятие проекта решения не требует признания утратившими силу                   каких-либо нормативных актов. </w:t>
      </w:r>
    </w:p>
    <w:p>
      <w:pPr>
        <w:pStyle w:val="Style2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полагаемая дата вступления в силу решения – 29.10.2024. Переходный период не устанавливается, действие решения на ранее возникшие отношения не распростран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Разработчиком проекта является  специалист по муниципальному контролю Управление по дела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55:00Z</dcterms:created>
  <dc:creator>gusev</dc:creator>
  <dc:description/>
  <cp:keywords/>
  <dc:language>en-US</dc:language>
  <cp:lastModifiedBy>User</cp:lastModifiedBy>
  <cp:lastPrinted>2024-10-18T07:56:00Z</cp:lastPrinted>
  <dcterms:modified xsi:type="dcterms:W3CDTF">2024-10-18T05:02:00Z</dcterms:modified>
  <cp:revision>12</cp:revision>
  <dc:subject/>
  <dc:title/>
</cp:coreProperties>
</file>