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ояснительная записка </w:t>
      </w:r>
    </w:p>
    <w:p>
      <w:pPr>
        <w:pStyle w:val="ConsNormal"/>
        <w:tabs>
          <w:tab w:val="clear" w:pos="708"/>
          <w:tab w:val="left" w:pos="851" w:leader="none"/>
        </w:tabs>
        <w:ind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к проекту решения Вятскополянской городской Думы  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Arial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«О внесении изменения в решение Вятскополянской  городской Думы Кировской области от 29.10.2021 № 2/8 «Об утверждении Положения о муниципальном контроле в сфере благоустройства на территории муниципального образования городского округа город Вятские Поляны Кировской области»</w:t>
      </w:r>
    </w:p>
    <w:p>
      <w:pPr>
        <w:pStyle w:val="ConsPlusNonformat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разработан в соответствии с Федеральным законом от 31.07.2020 № 248-ФЗ « О государственном контроле (надзоре) и муниципальном контроле в Российской Федерации» с целью определения последовательности действий администрации города Вятские Поляны при осуществлении муниципального контроля в сфере благоустройства на территории города Вятские Поляны Кировской области при проведении профилактического мероприятия – профилактический визит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направлен на внесение изменений в решение Вятскополянской городской Думы от 29.10.2021 № 2/8 исключительно в целях  приведения в соответствие с Федеральным законом от 04.08.2023 № 483-ФЗ «О внесении изменений в статью 52 Федерального закона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  Положения о муниципальном контроле в сфере благоустройства на территории города Вятские Поля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оект подлежит оценке регулирующего воздействия, в связи с чем, проект, настоящая пояснительная записка и уведомление о проведении публичных консультаций будут размещены на официальном сайте администрации города Вятские Полян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оект решения имеет низкую степень регулирующего воздействия </w:t>
        <w:br/>
        <w:t xml:space="preserve">по следующему признаку – проект решения </w:t>
      </w:r>
      <w:r>
        <w:rPr>
          <w:rFonts w:cs="Arial" w:ascii="Liberation Serif;Times New Roman" w:hAnsi="Liberation Serif;Times New Roman"/>
          <w:sz w:val="28"/>
          <w:szCs w:val="28"/>
        </w:rPr>
        <w:t>направлен на внесение изменений в р</w:t>
      </w:r>
      <w:r>
        <w:rPr>
          <w:rFonts w:cs="Calibri" w:ascii="Liberation Serif;Times New Roman" w:hAnsi="Liberation Serif;Times New Roman"/>
          <w:sz w:val="28"/>
          <w:szCs w:val="28"/>
        </w:rPr>
        <w:t>ешение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Вятскополянской городской Думы от 29.10.2021 № 2/8</w:t>
      </w:r>
      <w:r>
        <w:rPr>
          <w:rFonts w:cs="Arial" w:ascii="Liberation Serif;Times New Roman" w:hAnsi="Liberation Serif;Times New Roman"/>
          <w:sz w:val="28"/>
          <w:szCs w:val="28"/>
        </w:rPr>
        <w:t xml:space="preserve"> исключительно в целях его приведения в соответствие действующему законодательству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Liberation Serif;Times New Roman" w:hAnsi="Liberation Serif;Times New Roman" w:cs="Calibri"/>
          <w:sz w:val="28"/>
          <w:szCs w:val="28"/>
        </w:rPr>
      </w:pPr>
      <w:r>
        <w:rPr>
          <w:rFonts w:cs="Calibri" w:ascii="Liberation Serif;Times New Roman" w:hAnsi="Liberation Serif;Times New Roman"/>
          <w:sz w:val="28"/>
          <w:szCs w:val="28"/>
        </w:rPr>
        <w:t>Круг контролируемых лиц – граждане, юридические лица, индивидуальные предприниматели деятельность, действия (бездействия) которых либо объекты контроля, находящиеся во владении и (или) в пользовании которых, подлежат муниципальному контролю в сфере благоустройства (далее – контролируемые лиц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оект решения не предусматривает дополнительных расходов физических и юридических лиц, а также увеличения существующих расходов, в том числе из бюджета муниципального образования города Вятские Поляны.</w:t>
      </w:r>
    </w:p>
    <w:p>
      <w:pPr>
        <w:pStyle w:val="Style2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нятие проекта решения не требует признания утратившими силу                   каких-либо нормативных актов. </w:t>
      </w:r>
    </w:p>
    <w:p>
      <w:pPr>
        <w:pStyle w:val="Style2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ереходный период не устанавливается, действие решения на ранее возникшие отношения не распространяет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азработчиком проекта является отдел архитектуры администрации города Вятские Поляны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Liberation Serif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24"/>
      <w:lang w:val="ru-RU" w:bidi="hi-IN" w:eastAsia="zh-C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55:00Z</dcterms:created>
  <dc:creator>gusev</dc:creator>
  <dc:description/>
  <cp:keywords/>
  <dc:language>en-US</dc:language>
  <cp:lastModifiedBy>User</cp:lastModifiedBy>
  <cp:lastPrinted>2024-07-18T13:06:00Z</cp:lastPrinted>
  <dcterms:modified xsi:type="dcterms:W3CDTF">2024-07-18T11:07:00Z</dcterms:modified>
  <cp:revision>23</cp:revision>
  <dc:subject/>
  <dc:title/>
</cp:coreProperties>
</file>