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верхнем пределе муниципального внутреннего долга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ского округа город Вятские Поляны Кир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онец очередного финансового года и конец каждого года планового пери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649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ний предел муниципального внутреннего долга, тыс.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7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 735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 687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 639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ородского округа город Вятские Поляны Кировской области на 1 января 2025 года, на 1 января 2026 года, на 1 января 2027 года устанавливается и утверждается статьей 5 проекта решения Вятскополянской городской Думы Кировской области «О бюджете муниципального образования городского округа город Вятские Поляны Кировской области на 2024 год и на плановый период 2025 и 2026 годов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48:00Z</dcterms:created>
  <dc:creator>smorkalova</dc:creator>
  <dc:description/>
  <cp:keywords/>
  <dc:language>en-US</dc:language>
  <cp:lastModifiedBy>User</cp:lastModifiedBy>
  <cp:lastPrinted>2020-11-12T15:44:00Z</cp:lastPrinted>
  <dcterms:modified xsi:type="dcterms:W3CDTF">2023-11-11T09:00:00Z</dcterms:modified>
  <cp:revision>20</cp:revision>
  <dc:subject/>
  <dc:title/>
</cp:coreProperties>
</file>