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</w:t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67"/>
      </w:tblGrid>
      <w:tr>
        <w:trPr/>
        <w:tc>
          <w:tcPr>
            <w:tcW w:w="76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ект       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  <w:bookmarkStart w:id="0" w:name="Par32"/>
      <w:bookmarkStart w:id="1" w:name="Par32"/>
      <w:bookmarkEnd w:id="1"/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АСПОРТ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муниципальной программы муниципального образования городского округа город Вятские Поляны Кировской области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"Управление муниципальными финансами" на 2020 – 2030 годы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946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Финансовое управление администрации города Вятские Поляны.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оисполнители муниципальной программы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я подпрограм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проект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Цель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ведение финансовой, бюджетной, налоговой политики на территории города Вятские Поляны                   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рганизация бюджетного процес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20 – 2030 год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облюдение установленных законодательством требований к городскому бюджету и отчету о его исполнении</w:t>
            </w:r>
          </w:p>
        </w:tc>
      </w:tr>
      <w:tr>
        <w:trPr>
          <w:trHeight w:val="17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есурсное обеспечение муниципальной программ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Общий объем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финансирования муниципальной программы составит 277851,2 тыс. рублей, в том числе: средства областного бюджета- 216,7 тыс. рублей, средства городского бюджета –                           277634,5 тыс. рублей.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правочно: объем налоговых расходов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тсутствуют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ascii="Courier New" w:hAnsi="Courier New" w:eastAsia="Times New Roman" w:cs="Courier New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>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</w:r>
    </w:p>
    <w:sectPr>
      <w:type w:val="nextPage"/>
      <w:pgSz w:w="11906" w:h="16838"/>
      <w:pgMar w:left="1701" w:right="849" w:gutter="0" w:header="0" w:top="528" w:footer="0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39:00Z</dcterms:created>
  <dc:creator>Электронный бюджет</dc:creator>
  <dc:description/>
  <cp:keywords/>
  <dc:language>en-US</dc:language>
  <cp:lastModifiedBy>Selezneva</cp:lastModifiedBy>
  <cp:lastPrinted>2023-11-14T10:22:00Z</cp:lastPrinted>
  <dcterms:modified xsi:type="dcterms:W3CDTF">2023-11-14T07:22:00Z</dcterms:modified>
  <cp:revision>9</cp:revision>
  <dc:subject/>
  <dc:title/>
</cp:coreProperties>
</file>