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/>
        <w:t xml:space="preserve">                                   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                                    </w:t>
      </w:r>
      <w:r>
        <w:rPr/>
        <w:t>ПРОЕКТ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городского округа город Вятские Поляны Киров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развитию институтов гражданского об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0- 2030 годы</w:t>
      </w:r>
      <w:r>
        <w:rPr>
          <w:b/>
          <w:u w:val="single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997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главы города Вятские Поляны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оциальной политики администрации города       (начальник управления)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проектов развития общественной инфраструктуры города Вятские Поляны»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ов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ели муниципальной 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 для  развития  институтов  гражданского общества;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 общественной   инфраструктуры города Вятские Поляны;</w:t>
            </w:r>
          </w:p>
          <w:p>
            <w:pPr>
              <w:pStyle w:val="Normal"/>
              <w:jc w:val="both"/>
              <w:rPr/>
            </w:pPr>
            <w:r>
              <w:rPr/>
              <w:t>- активизация работы органов территориального обществен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  социально   ориентированных    некоммерчески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- социальная поддержка граждан и организаций (гаражных кооперативов), имеющих право на соответствующие социальные меры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 2030 годы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эффективност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 объектов  реализованных  в  рамках   проекта   поддержки   местных инициатив;               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 органов территориального обществен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членов общественной организации ветеранов войны, труда, Вооруженных Сил и правоохранительных органов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граждан, получающих меры социальной поддержки(налоговые льготы)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lang w:val="en-US"/>
              </w:rPr>
              <w:t>Ресурсное</w:t>
            </w:r>
            <w:r>
              <w:rPr/>
              <w:t xml:space="preserve"> обеспечение муниципальной 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ирования муниципальной программы составит 64620,44       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тыс.рублей в том числе:. </w:t>
            </w:r>
          </w:p>
          <w:p>
            <w:pPr>
              <w:pStyle w:val="Style19"/>
              <w:snapToGrid w:val="false"/>
              <w:jc w:val="both"/>
              <w:rPr>
                <w:color w:val="000000"/>
              </w:rPr>
            </w:pPr>
            <w:r>
              <w:rPr/>
              <w:t>- средства областного бюджета 32886,88 тыс.рублей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>- средства городского бюджета 16519,87 тыс.рублей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>- внебюджетные источники 15213,69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: объем налоговых расходов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444,0 тыс.рублей</w:t>
            </w:r>
          </w:p>
        </w:tc>
      </w:tr>
    </w:tbl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50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">
    <w:name w:val="Основной текст с отступом 21"/>
    <w:basedOn w:val="Normal"/>
    <w:qFormat/>
    <w:pPr>
      <w:suppressAutoHyphens w:val="true"/>
    </w:pPr>
    <w:rPr>
      <w:lang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eastAsia="Andale Sans UI;Times New Roman"/>
      <w:kern w:val="2"/>
      <w:sz w:val="26"/>
      <w:szCs w:val="26"/>
      <w:lang w:val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20:00Z</dcterms:created>
  <dc:creator>Краева Н.А.</dc:creator>
  <dc:description/>
  <cp:keywords/>
  <dc:language>en-US</dc:language>
  <cp:lastModifiedBy>Selezneva</cp:lastModifiedBy>
  <cp:lastPrinted>2023-11-14T08:54:00Z</cp:lastPrinted>
  <dcterms:modified xsi:type="dcterms:W3CDTF">2023-11-14T05:55:00Z</dcterms:modified>
  <cp:revision>3</cp:revision>
  <dc:subject/>
  <dc:title>Приложение № 1</dc:title>
</cp:coreProperties>
</file>