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го округа город Вятские Поляны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униципального управления и другие обязательства муниципального образования» </w:t>
      </w:r>
      <w:r>
        <w:rPr>
          <w:rFonts w:eastAsia="Arial" w:cs="Times New Roman" w:ascii="Times New Roman" w:hAnsi="Times New Roman"/>
          <w:sz w:val="28"/>
          <w:szCs w:val="28"/>
        </w:rPr>
        <w:t>на 2020-2030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— 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41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а Вятские Поляны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исполнители муниципальной программы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правового,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по взаимодействию с представительным органом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дпрограмм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</w:t>
            </w:r>
          </w:p>
        </w:tc>
      </w:tr>
      <w:tr>
        <w:trPr/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роектов </w:t>
            </w:r>
          </w:p>
        </w:tc>
        <w:tc>
          <w:tcPr>
            <w:tcW w:w="6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эффективности деятельности администрации города Вятские Поляны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Обеспечение осуществления управленческих функций администрации города Вятские Поляны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О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hd w:fill="FFFFFF" w:val="clear"/>
              </w:rPr>
              <w:t>существление администрацией города Вятские Поляны переданных государственных полномочий</w:t>
            </w:r>
          </w:p>
        </w:tc>
      </w:tr>
      <w:tr>
        <w:trPr/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реализации муниципальной программы</w:t>
            </w:r>
          </w:p>
        </w:tc>
        <w:tc>
          <w:tcPr>
            <w:tcW w:w="6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0-2030 годы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Количество обращений граждан в администрацию города Вятские Поляны, рассмотренных с нарушением сроков, установленных законодательством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Доля предоставления государственных и муниципальных услуг в электронном виде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Доля электронного документооборота в общем объёме документооборот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Поступивший объем субвенцией, направляемых на реализацию переданных государственных полномочий, использованных  в соответствии с потребностью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20 - 2030 годах составит 474260,2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тыс. рублей, в том числе средства федерального бюджета — 146,00 тыс. рублей, средства областного бюджета — 12327,3 тыс. рублей, средства городского бюджета — 461786,9 тыс. рублей</w:t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68" w:right="567" w:gutter="0" w:header="1417" w:top="19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30"/>
        <w:tab w:val="right" w:pos="9660" w:leader="none"/>
      </w:tabs>
      <w:jc w:val="cent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КонсультантПлюс Версия 4018.00.6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6:00Z</dcterms:created>
  <dc:creator>user</dc:creator>
  <dc:description/>
  <cp:keywords/>
  <dc:language>en-US</dc:language>
  <cp:lastModifiedBy>Selezneva</cp:lastModifiedBy>
  <cp:lastPrinted>2023-11-14T10:19:00Z</cp:lastPrinted>
  <dcterms:modified xsi:type="dcterms:W3CDTF">2023-11-14T07:20:00Z</dcterms:modified>
  <cp:revision>5</cp:revision>
  <dc:subject/>
  <dc:title>Постановление Правительства Кировской области от 10.12.2012 N 185/734(ред. от 20.09.2019)"Об утверждении государственной программы Кировской области "Информационное общество" на 2013 - 2021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