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ПРОЕКТ       </w:t>
      </w:r>
      <w:r>
        <w:rPr>
          <w:b/>
        </w:rPr>
        <w:t xml:space="preserve">                                                                                                                  ПАСПОР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муниципальной программы 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родского округа  город Вятские Поляны Кир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Управление муниципальным имуществ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6167"/>
      </w:tblGrid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муниципальной программы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исполнители муниципальной программы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1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ектов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1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и муниципальной программы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имуществом муниципального образования город Вятские Поляны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сти использования муниципального имущества и распоряжения муниципальным имуществом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беспечение поступления доходов от использования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учета и контроля использования муниципального имущества.</w:t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020– 2030</w:t>
            </w:r>
            <w:r>
              <w:rPr/>
              <w:t xml:space="preserve"> го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дельный вес земельных участков, на которые зарегистрировано право собственности муниципального образования , по отношению к общему количеству земельных участков, обладающих признаком муниципальной собствен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ля объектов недвижимости, на которые зарегистрировано право собственности муниципального образования (хозяйственного ведения, 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;</w:t>
            </w:r>
          </w:p>
          <w:p>
            <w:pPr>
              <w:pStyle w:val="Style15"/>
              <w:rPr/>
            </w:pPr>
            <w:bookmarkStart w:id="0" w:name="sub_1072"/>
            <w:r>
              <w:rPr>
                <w:rFonts w:cs="Times New Roman" w:ascii="Times New Roman" w:hAnsi="Times New Roman"/>
              </w:rPr>
              <w:t>уровень выполнения плана доходов городского бюджета от управления и распоряжения муниципальным имуществом;</w:t>
            </w:r>
            <w:bookmarkEnd w:id="0"/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bookmarkStart w:id="1" w:name="sub_10751"/>
            <w:r>
              <w:rPr/>
              <w:t>уровень выполнения плана проверок использования муниципального имущества</w:t>
            </w:r>
            <w:bookmarkEnd w:id="1"/>
            <w:r>
              <w:rPr/>
              <w:t>.</w:t>
            </w:r>
          </w:p>
        </w:tc>
      </w:tr>
      <w:tr>
        <w:trPr>
          <w:trHeight w:val="43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сурсное обеспечение муниципальной программы             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и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446,7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источник финансирования - городской бюдж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001,7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, областной бюджет и федеральный бюдж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45,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8:00Z</dcterms:created>
  <dc:creator>User</dc:creator>
  <dc:description/>
  <cp:keywords/>
  <dc:language>en-US</dc:language>
  <cp:lastModifiedBy>Selezneva</cp:lastModifiedBy>
  <dcterms:modified xsi:type="dcterms:W3CDTF">2023-11-14T06:31:00Z</dcterms:modified>
  <cp:revision>5</cp:revision>
  <dc:subject/>
  <dc:title>ПАСПОРТ</dc:title>
</cp:coreProperties>
</file>