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 xml:space="preserve">ПРОЕКТ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ского округа город Вятские Поляны Киров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развитию институтов гражданского об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0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политики администрации города       (начальник управления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проектов развития общественной инфраструктуры города Вятские Поляны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ов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 для  развития  институтов  гражданского общества;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 общественной   инфраструктуры города Вятские Поляны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я работы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  социально   ориентированных   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поддержка граждан и организаций (гаражных кооперативов), имеющих право на соответствующие социальные меры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 2030 год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 объектов  реализованных  в  рамках   проекта   поддержки   местных инициатив;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ленов общественной организации ветеранов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граждан, получающих меры социальной поддержки(налоговые льготы)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униципальной программы составит 105629,84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ыс.рублей в том числе:. </w:t>
            </w:r>
          </w:p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/>
              <w:t>- средства областного бюджета 63030,08 тыс.рублей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- средства городского бюджета 22180,9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- внебюджетные источники 20418,7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 объем налоговых расхо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564,0 тыс.рублей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7:00Z</dcterms:created>
  <dc:creator>Краева Н.А.</dc:creator>
  <dc:description/>
  <cp:keywords/>
  <dc:language>en-US</dc:language>
  <cp:lastModifiedBy>Selezneva</cp:lastModifiedBy>
  <cp:lastPrinted>2024-11-14T15:10:00Z</cp:lastPrinted>
  <dcterms:modified xsi:type="dcterms:W3CDTF">2024-11-14T12:11:00Z</dcterms:modified>
  <cp:revision>4</cp:revision>
  <dc:subject/>
  <dc:title>Приложение № 1</dc:title>
</cp:coreProperties>
</file>