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/>
        <w:t xml:space="preserve">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"Развитие транспортной системы"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рганизация капитального строительства» МБУ «ОКС»  г. Вятские  Поля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 программы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предприятие  «Благоустройство» г. Вятские 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жданской  обороны, чрезвычайной ситуации, охраны труда и муниципального  жилищного контроля  управления по вопросам  жизне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. Вятские Поля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 </w:t>
            </w:r>
            <w:r>
              <w:rPr>
                <w:bCs/>
                <w:sz w:val="28"/>
                <w:szCs w:val="28"/>
              </w:rPr>
              <w:t>Повышение безопасности   дорожного    движения на территории муниципального образования городского округа города Вятские Поляны» в 2020-2030 годах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left="-106" w:firstLine="10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/>
              <w:t xml:space="preserve">развитие транспортной системы </w:t>
            </w:r>
            <w:r>
              <w:rPr>
                <w:lang w:val="ru-RU"/>
              </w:rPr>
              <w:t xml:space="preserve">  города  Вятские Поляны </w:t>
            </w:r>
            <w:r>
              <w:rPr/>
              <w:t>и</w:t>
            </w:r>
            <w:r>
              <w:rPr>
                <w:lang w:val="ru-RU"/>
              </w:rPr>
              <w:t xml:space="preserve"> </w:t>
            </w:r>
            <w:r>
              <w:rPr/>
              <w:t>обеспечение ее устойчивого функционирования</w:t>
            </w:r>
          </w:p>
          <w:p>
            <w:pPr>
              <w:pStyle w:val="01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развитие  сети  автомобильных дорог общего пользования местного значения; 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-повышение безопасности дорожного движения и безопасности пассажирских перевозок автомобильным транспортом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муниципальной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Протяженность  автомобильных дорог  общего пользования местного значе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автомобильных дорог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Доля искусственных сооружений, находящихся в предаварийном                       (аварийном) состоянии, в общем количестве искусств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ружений, расположенных на территории г. Вятские Поляны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количество дорожно-транспортных  происшествий </w:t>
            </w:r>
          </w:p>
        </w:tc>
      </w:tr>
      <w:tr>
        <w:trPr>
          <w:trHeight w:val="2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 составит   1 204142,29 тыс.руб. , в том числе:</w:t>
              <w:br/>
              <w:t>средства федерального бюджета -0,00 тыс.руб.</w:t>
              <w:br/>
              <w:t>средства областного бюджета –                    844790,20  тыс.руб</w:t>
              <w:br/>
              <w:t>средства  городского бюджета –                           359352,09  тыс.руб.</w:t>
              <w:br/>
              <w:t xml:space="preserve">                     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kern w:val="2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Основной шрифт абзаца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_"/>
    <w:qFormat/>
    <w:rPr>
      <w:spacing w:val="3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3360"/>
      <w:ind w:hanging="160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01">
    <w:name w:val="0Абзац"/>
    <w:basedOn w:val="Style23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3:00Z</dcterms:created>
  <dc:creator>krivosheina_mv</dc:creator>
  <dc:description/>
  <cp:keywords/>
  <dc:language>en-US</dc:language>
  <cp:lastModifiedBy>Selezneva</cp:lastModifiedBy>
  <cp:lastPrinted>2024-11-14T16:21:00Z</cp:lastPrinted>
  <dcterms:modified xsi:type="dcterms:W3CDTF">2024-11-14T13:22:00Z</dcterms:modified>
  <cp:revision>70</cp:revision>
  <dc:subject/>
  <dc:title/>
</cp:coreProperties>
</file>