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верхнем пределе муниципального внутреннего долг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очередного финансового года и конец каждого года плановог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68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 63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</w:tr>
    </w:tbl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ородского округа город Вятские Поляны Кировской области на 1 января 2026 года, на 1 января 2027 года, на 1 января 2028 года устанавливается и утверждается статьей 5 проекта решения Вятскополянской городской Думы Кировской области «О бюджете муниципального образования городского округа город Вятские Поляны Кировской области на 2025 год и на плановый период 2026 и 2027 годов»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00"/>
        <w:gridCol w:w="2302"/>
      </w:tblGrid>
      <w:tr>
        <w:trPr>
          <w:trHeight w:val="124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                                          Г.П. Шир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8:00Z</dcterms:created>
  <dc:creator>smorkalova</dc:creator>
  <dc:description/>
  <cp:keywords/>
  <dc:language>en-US</dc:language>
  <cp:lastModifiedBy>User</cp:lastModifiedBy>
  <cp:lastPrinted>2020-11-12T15:44:00Z</cp:lastPrinted>
  <dcterms:modified xsi:type="dcterms:W3CDTF">2024-11-15T07:42:00Z</dcterms:modified>
  <cp:revision>22</cp:revision>
  <dc:subject/>
  <dc:title/>
</cp:coreProperties>
</file>