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 xml:space="preserve">        </w:t>
      </w:r>
      <w:r>
        <w:rPr/>
        <w:t xml:space="preserve">ПРОЕКТ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городской округ город 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жизнедеятельности населения города       Вятские Поляны Кировской области» на 2025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999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, охраны труда и муниципального жилищного         контроля управления по вопросам    жизнеобеспечения (начальник отдела)</w:t>
            </w:r>
          </w:p>
          <w:p>
            <w:pPr>
              <w:pStyle w:val="Normal"/>
              <w:jc w:val="both"/>
              <w:rPr/>
            </w:pPr>
            <w:r>
              <w:rPr/>
              <w:t>Отдел по делам несовершеннолетних и защите их прав Управления социальной политики администрации города       (начальник отдела)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одпрограмм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«Комплексные меры противодействия немедицинскому потреблению         наркотических средств и их незаконному обороту в городе Вятские Полян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«Профилактика правонарушений и борьба с преступностью на территории города Вятские Полян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«</w:t>
            </w:r>
            <w:r>
              <w:rPr>
                <w:rStyle w:val="FontStyle17"/>
                <w:b w:val="false"/>
                <w:bCs/>
                <w:sz w:val="24"/>
              </w:rPr>
              <w:t>Защита населения и территорий от чрезвычайных ситуаций в городе Вятские Поляны</w:t>
            </w:r>
            <w:r>
              <w:rPr/>
              <w:t>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   «О противодействии коррупции в городе  Вятские Поляны»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я проектов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hd w:fill="FFFFFF" w:val="clear"/>
              </w:rPr>
              <w:t>- укрепление общественной безопасности и повышение защищенности населения и территорий города Вятские Полян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незаконного распространения и немедицинского потребления наркотиков на территории города Вятские Поляны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- реализация профилактических мер по недопущению правонарушений на территории города Вятские Поляны;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обеспечение эффективного предупреждения и ликвидации чрезвычайных ситуаций природного и техногенного характера на территории города Вятские Поляны;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- внедрение антикоррупционных механизмов в органах местного самоуправления в рамках реализации кадровой политики</w:t>
            </w:r>
            <w:r>
              <w:rPr>
                <w:lang w:val="ru-RU"/>
              </w:rPr>
              <w:t xml:space="preserve"> и </w:t>
            </w:r>
            <w:r>
              <w:rPr/>
              <w:t>формирование антикоррупционного общественного сознания, нетерпимости к проявлениям коррупции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 2030 год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(коэффициент) преступности на </w:t>
              <w:br/>
              <w:t>100 тыс. человек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ассигнований муниципальной программы составит 7640,4     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ыс. рублей в том числе: </w:t>
            </w:r>
          </w:p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- средства областного бюджета 6832.8 тыс. рублей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средства городского бюджета 807.6 тыс. рублей.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156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6:00Z</dcterms:created>
  <dc:creator>Краева Н.А.</dc:creator>
  <dc:description/>
  <cp:keywords/>
  <dc:language>en-US</dc:language>
  <cp:lastModifiedBy>Selezneva</cp:lastModifiedBy>
  <cp:lastPrinted>2024-11-14T15:16:00Z</cp:lastPrinted>
  <dcterms:modified xsi:type="dcterms:W3CDTF">2024-11-14T12:16:00Z</dcterms:modified>
  <cp:revision>6</cp:revision>
  <dc:subject/>
  <dc:title>Приложение № 1</dc:title>
</cp:coreProperties>
</file>