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ёжной политики» на 2020-2030 годы                                        (далее – муниципальная программа)</w:t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вышение эффективности реализации молодёжной политики» на 2020-2030 годы</w:t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политики администрации города Вятские Поляны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униципальный волонтерский центр г. Вятские Поляны</w:t>
            </w:r>
          </w:p>
        </w:tc>
      </w:tr>
      <w:tr>
        <w:trPr>
          <w:trHeight w:val="5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триотическое воспитание граждан города Вятские Полян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системы молодёжных мероприятий и муниципальных учреждений по работе с молодёжью города Вятские Полян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всесторонней реализации потенциала молодежи города и его активное использ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ние развитию и совершенствованию содержательных форм досуга молодежи и патриотического восп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в решении жилищных проблем молодым семьям, признанным в установленном порядке, нуждающимися в улучшении жилищных условий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муниципальной програм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-203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показатели эффективност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олодёжи 14-35 лет, в общей численности населе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Доля молодёжи, охваченной организованными формами досуга и занятости, от общей численности населе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Доля молодёжи 18-35 лет, вовлечённой в предпринимательскую деятельность, от общей численности предпринимате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оличество молодых семей, нуждающихся в улучшении жилищных условий 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урсное обеспечение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за счет всех источников финансирования        в 2020-2030 годах составляет 37 647,0 тыс. рублей,           в том числе: федеральный бюджет – 24 678,2 тыс. рублей, областной бюджет – 4158,4 тыс. рублей, городской бюджет –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10,4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6:00Z</dcterms:created>
  <dc:creator>RePack by Diakov</dc:creator>
  <dc:description/>
  <cp:keywords/>
  <dc:language>en-US</dc:language>
  <cp:lastModifiedBy>Selezneva</cp:lastModifiedBy>
  <cp:lastPrinted>2024-11-14T15:02:00Z</cp:lastPrinted>
  <dcterms:modified xsi:type="dcterms:W3CDTF">2024-11-14T12:02:00Z</dcterms:modified>
  <cp:revision>3</cp:revision>
  <dc:subject/>
  <dc:title/>
</cp:coreProperties>
</file>