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  <w:t>Основные направления</w:t>
      </w:r>
    </w:p>
    <w:p>
      <w:pPr>
        <w:pStyle w:val="TextBodyIndent"/>
        <w:ind w:hanging="0"/>
        <w:rPr/>
      </w:pPr>
      <w:r>
        <w:rPr>
          <w:sz w:val="36"/>
        </w:rPr>
        <w:t>бюджетной и налоговой политики на 202</w:t>
      </w:r>
      <w:r>
        <w:rPr>
          <w:sz w:val="36"/>
          <w:lang w:val="ru-RU"/>
        </w:rPr>
        <w:t>5</w:t>
      </w:r>
      <w:r>
        <w:rPr>
          <w:sz w:val="36"/>
        </w:rPr>
        <w:t xml:space="preserve"> год и </w:t>
      </w:r>
    </w:p>
    <w:p>
      <w:pPr>
        <w:pStyle w:val="TextBodyIndent"/>
        <w:ind w:hanging="0"/>
        <w:rPr/>
      </w:pPr>
      <w:r>
        <w:rPr>
          <w:sz w:val="36"/>
        </w:rPr>
        <w:t>плановый период 202</w:t>
      </w:r>
      <w:r>
        <w:rPr>
          <w:sz w:val="36"/>
          <w:lang w:val="ru-RU"/>
        </w:rPr>
        <w:t>6</w:t>
      </w:r>
      <w:r>
        <w:rPr>
          <w:sz w:val="36"/>
        </w:rPr>
        <w:t xml:space="preserve"> и 202</w:t>
      </w:r>
      <w:r>
        <w:rPr>
          <w:sz w:val="36"/>
          <w:lang w:val="ru-RU"/>
        </w:rPr>
        <w:t>7</w:t>
      </w:r>
      <w:r>
        <w:rPr>
          <w:sz w:val="36"/>
        </w:rPr>
        <w:t xml:space="preserve"> годов муниципального образования городского округа город Вятские Поляны</w:t>
        <w:tab/>
      </w:r>
    </w:p>
    <w:p>
      <w:pPr>
        <w:pStyle w:val="Normal"/>
        <w:shd w:fill="FFFFFF" w:val="clear"/>
        <w:spacing w:lineRule="auto" w:line="360" w:before="14" w:after="0"/>
        <w:ind w:right="48" w:hanging="0"/>
        <w:rPr>
          <w:b/>
          <w:b/>
          <w:iCs/>
          <w:spacing w:val="-2"/>
          <w:sz w:val="30"/>
          <w:szCs w:val="30"/>
        </w:rPr>
      </w:pPr>
      <w:r>
        <w:rPr>
          <w:b/>
          <w:iCs/>
          <w:spacing w:val="-2"/>
          <w:sz w:val="30"/>
          <w:szCs w:val="30"/>
        </w:rPr>
        <w:tab/>
        <w:t xml:space="preserve"> 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iCs/>
          <w:color w:val="C00000"/>
          <w:spacing w:val="-2"/>
          <w:sz w:val="30"/>
          <w:szCs w:val="30"/>
          <w:lang w:val="ru-RU"/>
        </w:rPr>
        <w:t xml:space="preserve"> </w:t>
      </w:r>
      <w:r>
        <w:rPr>
          <w:b w:val="false"/>
          <w:szCs w:val="28"/>
        </w:rPr>
        <w:t>Основные направления бюджетной и налоговой политик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плановый период 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 годов муниципального образования городского округа город Вятские Поляны </w:t>
      </w:r>
      <w:r>
        <w:rPr>
          <w:b w:val="false"/>
          <w:szCs w:val="28"/>
          <w:lang w:val="ru-RU"/>
        </w:rPr>
        <w:t xml:space="preserve">обеспечивают преемственность целей </w:t>
      </w:r>
      <w:r>
        <w:rPr>
          <w:b w:val="false"/>
          <w:szCs w:val="28"/>
        </w:rPr>
        <w:t>бюджетной и налоговой политики</w:t>
      </w:r>
      <w:r>
        <w:rPr>
          <w:b w:val="false"/>
          <w:szCs w:val="28"/>
          <w:lang w:val="ru-RU"/>
        </w:rPr>
        <w:t xml:space="preserve">, определенных в предшествующем периоде, и разработаны в целях определения базовых принципов, условий и </w:t>
      </w:r>
      <w:r>
        <w:rPr>
          <w:b w:val="false"/>
          <w:szCs w:val="28"/>
        </w:rPr>
        <w:t>подход</w:t>
      </w:r>
      <w:r>
        <w:rPr>
          <w:b w:val="false"/>
          <w:szCs w:val="28"/>
          <w:lang w:val="ru-RU"/>
        </w:rPr>
        <w:t>ов</w:t>
      </w:r>
      <w:r>
        <w:rPr>
          <w:b w:val="false"/>
          <w:szCs w:val="28"/>
        </w:rPr>
        <w:t>, используемы</w:t>
      </w:r>
      <w:r>
        <w:rPr>
          <w:b w:val="false"/>
          <w:szCs w:val="28"/>
          <w:lang w:val="ru-RU"/>
        </w:rPr>
        <w:t>х</w:t>
      </w:r>
      <w:r>
        <w:rPr>
          <w:b w:val="false"/>
          <w:szCs w:val="28"/>
        </w:rPr>
        <w:t xml:space="preserve"> при составлении проекта городского бюджета на </w:t>
      </w:r>
      <w:r>
        <w:rPr>
          <w:b w:val="false"/>
          <w:szCs w:val="28"/>
          <w:lang w:val="ru-RU"/>
        </w:rPr>
        <w:t>ближайший трехлетний период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сновные направления бюджетной и налоговой политик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плановый период 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 xml:space="preserve">7 годов </w:t>
      </w:r>
      <w:r>
        <w:rPr>
          <w:b w:val="false"/>
          <w:szCs w:val="28"/>
        </w:rPr>
        <w:t>подготовлены на основе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основных направлений налоговой и бюджетной политики Кировской област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оектов </w:t>
      </w:r>
      <w:r>
        <w:rPr>
          <w:b w:val="false"/>
          <w:szCs w:val="28"/>
        </w:rPr>
        <w:t>прогноза социально-экономического развития муниципального образования   город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  округ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  город  Вятские Поляны и Кировской области на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, которы</w:t>
      </w:r>
      <w:r>
        <w:rPr>
          <w:b w:val="false"/>
          <w:szCs w:val="28"/>
          <w:lang w:val="ru-RU"/>
        </w:rPr>
        <w:t xml:space="preserve">е </w:t>
      </w:r>
      <w:r>
        <w:rPr>
          <w:b w:val="false"/>
          <w:szCs w:val="28"/>
        </w:rPr>
        <w:t>характеризу</w:t>
      </w:r>
      <w:r>
        <w:rPr>
          <w:b w:val="false"/>
          <w:szCs w:val="28"/>
          <w:lang w:val="ru-RU"/>
        </w:rPr>
        <w:t>ют</w:t>
      </w:r>
      <w:r>
        <w:rPr>
          <w:b w:val="false"/>
          <w:szCs w:val="28"/>
        </w:rPr>
        <w:t xml:space="preserve"> основные тенденции и параметры развития экономики</w:t>
      </w:r>
      <w:r>
        <w:rPr>
          <w:b w:val="false"/>
          <w:szCs w:val="28"/>
          <w:lang w:val="ru-RU"/>
        </w:rPr>
        <w:t xml:space="preserve">; </w:t>
      </w:r>
      <w:r>
        <w:rPr>
          <w:b w:val="false"/>
          <w:szCs w:val="28"/>
        </w:rPr>
        <w:t>соглаш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о мерах по социально-экономическому развитию и оздоровлению муниципальных финансов муниципального образования</w:t>
      </w:r>
      <w:r>
        <w:rPr>
          <w:b w:val="false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 w:before="14" w:after="0"/>
        <w:ind w:right="4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52"/>
        <w:ind w:left="78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</w:t>
      </w:r>
    </w:p>
    <w:p>
      <w:pPr>
        <w:pStyle w:val="Normal"/>
        <w:spacing w:lineRule="auto" w:line="352"/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 xml:space="preserve">Устойчивые положительные тенденции развития экономики города на предстоящий бюджетный цикл являются основой </w:t>
      </w:r>
      <w:r>
        <w:rPr>
          <w:sz w:val="28"/>
          <w:szCs w:val="28"/>
        </w:rPr>
        <w:t>поступательного роста собственных доходов бюджета.</w:t>
      </w:r>
    </w:p>
    <w:p>
      <w:pPr>
        <w:pStyle w:val="Normal"/>
        <w:spacing w:lineRule="auto" w:line="35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Приоритетами налоговой политики на 2025 год и на плановый период 2026 и 2027 годов являются: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абильность и предсказуемость налоговой системы, обеспечивающей устойчивость бюджета; поддержка и привлечение инвестиций в экономику за счет создания благоприятных условий для субъектов хозяйственной деятельности; развитие субъектов малого и среднего предпринимательства и рост их предпринимательской активности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spacing w:lineRule="auto" w:line="3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овая политика нацелена на увеличение доходного потенциала бюджета, сохранение социальной и финансовой устойчивости, создание условий для социально-экономического развития города.</w:t>
      </w:r>
    </w:p>
    <w:p>
      <w:pPr>
        <w:pStyle w:val="Normal"/>
        <w:spacing w:lineRule="auto" w:line="3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реализации соглашения о мерах по социально-экономическому развитию и оздоровлению муниципальных финансов муниципального образования, </w:t>
      </w:r>
      <w:r>
        <w:rPr>
          <w:rFonts w:eastAsia="Calibri"/>
          <w:sz w:val="28"/>
          <w:szCs w:val="28"/>
          <w:lang w:eastAsia="en-US"/>
        </w:rPr>
        <w:t xml:space="preserve"> выявления дополнительных  источников поступлений налоговых и неналоговых доходов в бюджет важным направлением </w:t>
      </w:r>
      <w:r>
        <w:rPr>
          <w:sz w:val="28"/>
          <w:szCs w:val="28"/>
        </w:rPr>
        <w:t>является разработка и реализация Плана мероприятий по росту доходного потенциала городского бюдже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1c"/>
        <w:spacing w:lineRule="auto" w:line="360" w:before="0" w:after="0"/>
        <w:rPr/>
      </w:pPr>
      <w:r>
        <w:rPr>
          <w:szCs w:val="28"/>
        </w:rPr>
        <w:t>Администрацией города уделяется большое внимание инвестиционной политике муниципального образования. В 2023-2024 годах проведена серьезная работа по внедрению системы поддержки новых инвестиционных проектов («Региональный инвестиционный стандарт»). Проводится активная работа по привлечению инвесторов на территорию опережающего социально-экономического развития и реализации  инвестиционных проектов.</w:t>
      </w:r>
      <w:r>
        <w:rPr>
          <w:color w:val="FF0000"/>
          <w:szCs w:val="28"/>
        </w:rPr>
        <w:t xml:space="preserve"> </w:t>
      </w:r>
      <w:r>
        <w:rPr/>
        <w:t xml:space="preserve">За время реализации инвестиционных проектов резидентами создано 903 новых рабочих места, объем инвестиций составил 988,2 млн. рублей, объем выручки – 18803,2 млн. рублей. За 9 месяцев 2024 года  создано 7 новых рабочих мест, объем инвестиций составил 237,8 млн. рублей, объем выручки 3375,2 млн. рублей. </w:t>
      </w:r>
      <w:r>
        <w:rPr>
          <w:szCs w:val="28"/>
        </w:rPr>
        <w:t>За 9 месяцев текущего года резидентами ТОСЭР перечислено налогов в городской бюджет 36,1 млн. рублей, что больше соответствующего периода прошлого года на 4,4 млн. рублей.</w:t>
      </w:r>
      <w:r>
        <w:rPr/>
        <w:t xml:space="preserve"> С апреля 2024 на ТОСЭР «Вятские Поляны» осуществляют деятельность 2 резидента: </w:t>
      </w:r>
      <w:r>
        <w:rPr>
          <w:szCs w:val="28"/>
        </w:rPr>
        <w:t>ООО «НУР»,  ООО «СМЦ ВП», которые в прогнозируемом периоде  продолжат реализацию инвестицион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влечения дополнительных доходов</w:t>
      </w:r>
      <w:r>
        <w:rPr>
          <w:spacing w:val="4"/>
          <w:sz w:val="28"/>
          <w:szCs w:val="28"/>
        </w:rPr>
        <w:t xml:space="preserve"> в городской бюджет, в том числе за счет погашения задолженности по налоговым и неналоговым платежам, </w:t>
      </w:r>
      <w:r>
        <w:rPr>
          <w:sz w:val="28"/>
          <w:szCs w:val="28"/>
        </w:rPr>
        <w:t xml:space="preserve">необходимо </w:t>
      </w:r>
      <w:r>
        <w:rPr>
          <w:spacing w:val="4"/>
          <w:sz w:val="28"/>
          <w:szCs w:val="28"/>
        </w:rPr>
        <w:t xml:space="preserve">повысить результативность работы функционирующей межведомственной комиссии по обеспечению поступления доходов в городской бюджет и по преодолению негативных тенденций в экономике города. Результатом деятельности комиссии должно быть  </w:t>
      </w:r>
      <w:r>
        <w:rPr>
          <w:bCs/>
          <w:spacing w:val="-1"/>
          <w:sz w:val="28"/>
          <w:szCs w:val="28"/>
        </w:rPr>
        <w:t xml:space="preserve">снижение задолженности по налогам и неналоговым платежам  в бюджет и улучшение платежной дисциплины.  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зданная в 2024 году на территории города межведомственная комиссия</w:t>
      </w:r>
      <w:r>
        <w:rPr>
          <w:spacing w:val="4"/>
          <w:sz w:val="28"/>
          <w:szCs w:val="28"/>
        </w:rPr>
        <w:t xml:space="preserve"> по противодействию нелегальной занятости и противодействию формирования просроченной задолженности по заработной плате должна координировать и обеспечивать эффективное взаимодействие в  организации мероприятий, направленных  на </w:t>
      </w:r>
      <w:r>
        <w:rPr>
          <w:sz w:val="28"/>
          <w:szCs w:val="28"/>
        </w:rPr>
        <w:t>выявление фактов нелегальной занятости и осуществления трудовой деятельности, в нарушение установленного трудовым законодательством порядка оформления трудовых отношений. Результатом работы должно быть снижение численности неформально занятых граждан и поступление дополнительных доходов по налогу на доходы физических лиц в бюдж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повышения роли имущественных налогов в формировании городского бюджета будет продолжено проведение мероприятий по обследованию незарегистрированных объектов недвижимого имущества из числа объектов незавершенного строительства на предмет их готовности и проведение работы в отношении объектов недвижимого имущества, </w:t>
      </w:r>
      <w:r>
        <w:rPr>
          <w:color w:val="000000"/>
          <w:sz w:val="28"/>
          <w:szCs w:val="28"/>
        </w:rPr>
        <w:t>которые не зарегистрированы или зарегистрированы с неполным отражением сведений, необходимых для исчисления налогов.</w:t>
      </w:r>
    </w:p>
    <w:p>
      <w:pPr>
        <w:pStyle w:val="Style19"/>
        <w:numPr>
          <w:ilvl w:val="0"/>
          <w:numId w:val="0"/>
        </w:numPr>
        <w:autoSpaceDE w:val="false"/>
        <w:spacing w:lineRule="auto" w:line="360" w:before="0" w:after="12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имущественные  налоги являются важными источниками формирования городского бюджета, для своевременного и полного исполнения физическими лицами обязанностей по уплате имущественных налогов продолжится активное содействие УФНС России по Кировской области в проведении информационной кампании, осведомляющей граждан о сроках и порядке уплаты имущественных налогов. Кроме того будет проведена работа по досрочной уплате имущественных налогов муниципальными служащими и работниками муниципальных учреждений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литика в сфере доходов от использования и распоряжения имуществом, находящимся в муниципальной собственности,  будет направлена: на обеспечение своевременного применения штрафных санкций за невыполнение условий договоров аренды муниципального имущества и земельных участков; на своевременное проведение претензионно – исковой работы по взысканию задолженности по  договорам аренды; вовлечение земельных участков в хозяйственный оборот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должится работа по проведению оценки эффективности предоставленных налоговых льгот по местным налогам и  уточнение льготных режимов по результатам проведенной оценки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ормирование доходной базы городского бюджета основывается на вступивших, а также вступающих в силу в прогнозном периоде изменениях федерального законодательства и действующего регионального законодательства. В части федерального законодательства: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ведение дифференцированных ставок и пятиступенчатой шкалы налогообложения доходов граждан в зависимости от размера полученного дохода, в целях более справедливого налогообложения. При этом ставка по налогу в размере 13% будет действовать в отношении доходов, не превышающих 2,4 млн. рублей в год;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хранение уровня налогообложения доходов граждан, хранящих свои сбережения в банках, а также </w:t>
      </w:r>
      <w:r>
        <w:rPr>
          <w:rFonts w:eastAsia="Calibri"/>
          <w:sz w:val="28"/>
          <w:szCs w:val="28"/>
          <w:lang w:eastAsia="en-US"/>
        </w:rPr>
        <w:t>доходов участников специальной военной операции, получаемых в связи с участием в ней;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зменения критериев для применения упрощенной системы налогообложения в части увеличения предельного размера доходов, а также остаточной стоимости основных средств, при которых налогоплательщики вправе применять упрощенную систему налогообложения, с их ежегодной индексацией на коэффициент-дефлятор, который на 2025 год будет равен единице; 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введение особого порядка применения налоговых ставок по упрощенной системе налогообложения в</w:t>
      </w:r>
      <w:r>
        <w:rPr>
          <w:rFonts w:eastAsia="Calibri"/>
          <w:sz w:val="28"/>
          <w:szCs w:val="28"/>
          <w:lang w:eastAsia="en-US"/>
        </w:rPr>
        <w:t xml:space="preserve"> целях противодействия необоснованной перерегистрации бизнеса в субъектах Российской Федерации, в которых действуют пониженные налоговые ставки. 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региональном уровне сохранятся все ранее установленные налоговые льготы, предоставленные в целях привлечения инвестиций в экономику Кировской области, в том числе  льготы по налогу на имущество организаций в рамках реализации приоритетных инвестиционных проектов, специальных инвестиционных контрактов, территорий опережающего развития и парковых зон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Calibri"/>
          <w:sz w:val="28"/>
          <w:szCs w:val="28"/>
        </w:rPr>
        <w:t>Продолжится поддержка субъектов малого и среднего предпринимательства, применяющих упрощенную систему налогообложения в рамках действия пониженных налоговых ставок, установленных на 2023 – 2025 годы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длевается на период 2025 – 2027 годов действие пониженных налоговых ставок по упрощенной системе налогообложения для </w:t>
      </w:r>
      <w:r>
        <w:rPr>
          <w:rFonts w:eastAsia="Calibri"/>
          <w:sz w:val="28"/>
          <w:szCs w:val="28"/>
          <w:lang w:val="en-US" w:eastAsia="en-US"/>
        </w:rPr>
        <w:t>IT</w:t>
      </w:r>
      <w:r>
        <w:rPr>
          <w:rFonts w:eastAsia="Calibri"/>
          <w:sz w:val="28"/>
          <w:szCs w:val="28"/>
          <w:lang w:eastAsia="en-US"/>
        </w:rPr>
        <w:t xml:space="preserve"> – компаний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 </w:t>
      </w:r>
      <w:r>
        <w:rPr>
          <w:rFonts w:eastAsia="Calibri"/>
          <w:sz w:val="28"/>
          <w:szCs w:val="28"/>
          <w:lang w:eastAsia="en-US"/>
        </w:rPr>
        <w:t>31 декабря 2026 года продлеваются «налоговые каникулы» для впервые зарегистрированных индивидуальных предпринимателей по упрощенной и патентной системам налогообложения.</w:t>
      </w:r>
    </w:p>
    <w:p>
      <w:pPr>
        <w:pStyle w:val="Normal"/>
        <w:spacing w:lineRule="auto" w:line="480"/>
        <w:jc w:val="both"/>
        <w:rPr>
          <w:bCs/>
          <w:color w:val="FF0000"/>
          <w:spacing w:val="-2"/>
          <w:sz w:val="16"/>
          <w:szCs w:val="16"/>
        </w:rPr>
      </w:pPr>
      <w:r>
        <w:rPr>
          <w:bCs/>
          <w:color w:val="FF0000"/>
          <w:spacing w:val="-2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spacing w:val="-2"/>
          <w:sz w:val="16"/>
          <w:szCs w:val="16"/>
        </w:rPr>
      </w:pPr>
      <w:r>
        <w:rPr>
          <w:color w:val="000000"/>
          <w:sz w:val="28"/>
          <w:szCs w:val="28"/>
        </w:rPr>
        <w:t>ОСНОВНЫЕ  НАПРАВЛЕНИЯ  БЮДЖЕТНОЙ  ПОЛИТИКИ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4" w:firstLine="82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жнейшими  задачами бюджетной политики в области расходов на 2025 год и среднесрочную перспективу являются обеспечение сбалансированности бюджета города, безусловное исполнение принятых расходных обязательств, повышение эффективности и оптимизация бюджетных расходов.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4" w:firstLine="827"/>
        <w:jc w:val="both"/>
        <w:rPr/>
      </w:pPr>
      <w:r>
        <w:rPr>
          <w:bCs/>
          <w:spacing w:val="-2"/>
          <w:sz w:val="28"/>
          <w:szCs w:val="28"/>
        </w:rPr>
        <w:t>Бюджетная стратегия направлена на решение таких задач, как реализация приоритетных направлений социально-экономической политики, участие города в реализации национальных и региональных проектов, сохранение мер социальной поддержки граждан, повышение благосостояния граждан, а также формирование комфортных условий проживания жителей, в том числе при их непосредственном и активном участии в данной работе.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4" w:firstLine="827"/>
        <w:jc w:val="both"/>
        <w:rPr/>
      </w:pPr>
      <w:r>
        <w:rPr>
          <w:bCs/>
          <w:spacing w:val="-2"/>
          <w:sz w:val="28"/>
          <w:szCs w:val="28"/>
        </w:rPr>
        <w:t>Основными  направлениями  бюджетной  политики в области расходов муниципального образования являются: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left" w:pos="1134" w:leader="none"/>
          <w:tab w:val="left" w:pos="1418" w:leader="none"/>
          <w:tab w:val="left" w:pos="2127" w:leader="none"/>
          <w:tab w:val="center" w:pos="4832" w:leader="none"/>
        </w:tabs>
        <w:spacing w:lineRule="auto" w:line="360"/>
        <w:ind w:left="24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</w:t>
      </w:r>
      <w:r>
        <w:rPr>
          <w:bCs/>
          <w:spacing w:val="-2"/>
          <w:sz w:val="28"/>
          <w:szCs w:val="28"/>
        </w:rPr>
        <w:t xml:space="preserve">1. Обеспечение устойчивого и сбалансированного исполнения бюджета, что предусматривает при  формировании  бюджетных параметров  безусловное исполнение действующих расходных обязательств  города и  </w:t>
      </w:r>
      <w:r>
        <w:rPr>
          <w:spacing w:val="4"/>
          <w:sz w:val="28"/>
          <w:szCs w:val="28"/>
        </w:rPr>
        <w:t>концентрацию бюджетных ресурсов на приоритетных направлениях расходов бюджета города.</w:t>
      </w:r>
      <w:r>
        <w:rPr>
          <w:bCs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left" w:pos="1276" w:leader="none"/>
          <w:tab w:val="center" w:pos="4832" w:leader="none"/>
        </w:tabs>
        <w:spacing w:lineRule="auto" w:line="360"/>
        <w:ind w:left="24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</w:t>
      </w:r>
      <w:r>
        <w:rPr>
          <w:bCs/>
          <w:spacing w:val="-2"/>
          <w:sz w:val="28"/>
          <w:szCs w:val="28"/>
        </w:rPr>
        <w:t xml:space="preserve">2. Дальнейшее развитие и совершенствование института муниципальных программ  на проектных принципах управления, что должно стать эффективным инструментом организации деятельности муниципальных органов, отражающим взаимосвязь затраченных ресурсов и полученных результатов, а также позволит повысить эффективность </w:t>
      </w:r>
      <w:r>
        <w:rPr>
          <w:spacing w:val="4"/>
          <w:sz w:val="28"/>
          <w:szCs w:val="28"/>
        </w:rPr>
        <w:t xml:space="preserve">использования бюджетных средств </w:t>
      </w:r>
      <w:r>
        <w:rPr>
          <w:bCs/>
          <w:spacing w:val="-2"/>
          <w:sz w:val="28"/>
          <w:szCs w:val="28"/>
        </w:rPr>
        <w:t xml:space="preserve">при их реализации.   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3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3. Усиление контроля и ответственности за выполнение муниципальных заданий, повышение доступности и качества предоставления муниципальных услуг. 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3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4.  Осуществление контроля за расходованием  средств в рамках осуществления внутреннего муниципального контроля и ведомственного контроля.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3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5. Повышение качества  финансового менеджмента главных администраторов бюджетных средств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3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6. Проведение ответственной бюджетной политики, направленной на снижение рисков возникновения просроченной кредиторской задолженности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/>
      </w:pPr>
      <w:r>
        <w:rPr>
          <w:spacing w:val="4"/>
          <w:sz w:val="28"/>
          <w:szCs w:val="28"/>
        </w:rPr>
        <w:t>7. Осуществление работы, направленной на привлечение средств вышестоящих бюджетов на решение вопросов местного значения в целях сокращения нагрузки на бюджет города, в том числе путем участия в региональных проектах и программах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/>
      </w:pPr>
      <w:r>
        <w:rPr>
          <w:spacing w:val="4"/>
          <w:sz w:val="28"/>
          <w:szCs w:val="28"/>
        </w:rPr>
        <w:t>8.  Привлечение субсидий из областного бюджета на реализацию инициативных проектов, что является дополнительным фактором, способствующим разнообразию и реализации различных инициатив на благо жителей города, также участие в государственных  (региональных) проектах и грантовых конкурсах (проектах) в целях получения дополнительных средств на решение вопросов местного значени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/>
      </w:pPr>
      <w:r>
        <w:rPr>
          <w:spacing w:val="4"/>
          <w:sz w:val="28"/>
          <w:szCs w:val="28"/>
        </w:rPr>
        <w:t>9. Повышение эффективности процедур проведения закупок товаров, работ и услуг для муниципальных нужд города, повышение прозрачности и эффективности размещения закупок в соответствии с действующим законодательством, в том числ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/>
      </w:pPr>
      <w:r>
        <w:rPr>
          <w:spacing w:val="4"/>
          <w:sz w:val="28"/>
          <w:szCs w:val="28"/>
        </w:rPr>
        <w:t>осуществление закупок товаров, работ, услуг для обеспечения муниципальных нужд конкурентными способами, обеспечивающими наименьшие затраты при сохранении качественных характеристик приобретаемых товаров, работ, услуг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расширение использования нового информационного ресурса по осуществлению закупок с единственным поставщиком - Модуль закупок информационного ресурса «Региональный маркетинговый центр Кировской области» при осуществлении закупок малого объема в соответствии с пунктами 4, 5 части 1 статьи 93 Федерального закона № 44-ФЗ «О контрактной системе в сфере закупок товаров, работ, услуг для обеспечения государственных и муниципальных нужд».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/>
      </w:pPr>
      <w:r>
        <w:rPr>
          <w:spacing w:val="4"/>
          <w:sz w:val="28"/>
          <w:szCs w:val="28"/>
        </w:rPr>
        <w:t>10. Развитие информационной системы управления муниципальными финансами, способствующей повышению прозрачности и открытости бюджетных данных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целях повышения открытости и прозрачности бюджетного процесса необходимо обеспечить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/>
      </w:pPr>
      <w:r>
        <w:rPr>
          <w:spacing w:val="4"/>
          <w:sz w:val="28"/>
          <w:szCs w:val="28"/>
        </w:rPr>
        <w:t>-  размещение на едином портале бюджетной системы Российской Федерации, а также на официальном сайте администрации города Вятские Поляны установленной информации о бюджетном процессе, формировании и исполнении бюджета город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 ежегодное проведение публичных слушаний по проекту бюджета на очередной финансовый год и плановый период и по годовому отчету об исполнении бюджета в целях повышения информационной открытости деятельности администрации города и выявления общественного мнения по вопросам формирования и исполнения бюджет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 публикацию на официальном сайте администрации города Вятские Поляны аналитического документа «Бюджет для граждан» по проекту бюджета на очередной финансовый год и плановый период и по годовому отчету об исполнении бюджета город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center" w:pos="4832" w:leader="none"/>
        </w:tabs>
        <w:spacing w:lineRule="auto" w:line="360"/>
        <w:ind w:left="24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 публикацию на официальном сайте администрации города Вятские Поляны нормативных правовых актов, касающихся вопросов реализации бюджетного процесса, обучающих материалов по финансовой грамотности.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4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Ежегодно городской бюджет сохраняет социальную направленность. Расходы на образование и молодежную политику, социальную политику, культуру и спорт составляют около 60 %  всех  расходов  бюджета.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4" w:firstLine="709"/>
        <w:jc w:val="both"/>
        <w:rPr/>
      </w:pPr>
      <w:r>
        <w:rPr>
          <w:spacing w:val="-2"/>
          <w:sz w:val="28"/>
          <w:szCs w:val="28"/>
        </w:rPr>
        <w:t xml:space="preserve">Среди  приоритетных  направлений  </w:t>
      </w:r>
      <w:r>
        <w:rPr>
          <w:sz w:val="28"/>
          <w:szCs w:val="28"/>
        </w:rPr>
        <w:t xml:space="preserve">деятельности администрации города Вятские Поляны Кировской области </w:t>
      </w:r>
      <w:r>
        <w:rPr>
          <w:spacing w:val="-2"/>
          <w:sz w:val="28"/>
          <w:szCs w:val="28"/>
        </w:rPr>
        <w:t xml:space="preserve">в сфере образования в 2025 - 2027 годах необходимо выделить, прежде всего,  реализацию мероприятий, направленных на повышение доступности и качества образования, приведение материальной базы образовательных учреждений в состояние, соответствующее требованиям безопасных для здоровья людей условий пребывания в учреждениях образования, пожарной безопасности, антитеррористической защищенности, организации питания в образовательных организациях. </w:t>
      </w:r>
      <w:r>
        <w:rPr>
          <w:sz w:val="28"/>
          <w:szCs w:val="28"/>
        </w:rPr>
        <w:t xml:space="preserve"> Мероприятия  будут реализовываться в рамках муниципальной программы «Развитие образования»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bCs/>
          <w:sz w:val="28"/>
          <w:szCs w:val="28"/>
        </w:rPr>
        <w:t>В рамках федерального проекта «Педагоги и наставники» национального проекта «Молодежь и дети» в среднесрочном периоде будет обеспечена деятельность советников директоров по воспитанию и взаимодействию с детскими общественными объединениями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За счет федеральных средств будут продолжены выплаты ежемесячного вознаграждения за классное руководство педагогическим  работникам общеобразовательных организаций   в  размере  не менее 10 000  рублей. 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риоритете остается программа по обеспечению бесплатным горячим питанием учеников 1-4 классов образовательных организаций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должить обеспечение предоставления дополнительных мер социальной поддержки в виде льготного двухразового питания обучающихся с ограниченными возможностями здоровья в образовательных организаци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й мерой социальной поддержки также остается денежная компенсация на питание обучающимся с ограниченными возможностями здоровья по адаптированным образовательным программам начального общего, основного общего и среднего общего образования в случае их обучения на дом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1 сентября 2024 года за счет средств областного бюджета обеспечиваются бесплатным двухразовым питанием дети-инвалиды (инвалиды), не относящиеся к категории лиц с ограниченными возможностями здоровья, обучающиеся в муниципальных общеобразовательных организациях и не проживающие в них, а также в случае обучения детей-инвалидов (инвалидов) на дому родителям таких детей выплачивается ежемесячная денежная компенс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 2022 года реализуются мероприятия по социальной поддержке детей участников специальной военной опера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ется бесплатное питание в общеобразовательных организациях за счет средств областного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 с постановлением администрации города Вятские Поляны от 07.11.2022 № 1700 «Об установлении дополнительных мер социальной поддержки членов семей граждан, призванных на военную службу по мобилизации в Вооруженные Силы Российской Федерации на территории города Вятские Поляны» (с изменениями от 04.04.2023) несовершеннолетним детям военнослужащих предоставляются бесплатные услуги дополнительного образования в муниципальных образовательных организаци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 дополнительного образования продолжат реализовываться в  трёх муниципальных образовательных организациях дополнительного образования детей. Образовательные услуги для несовершеннолетних  будут предоставляться  через реализацию программ детских объединений, кружков, секций по пяти направлениям: художественное, физкультурно-спортивное, техническое, туристко-краеведческая, естественно-научная.</w:t>
      </w:r>
    </w:p>
    <w:p>
      <w:pPr>
        <w:pStyle w:val="2"/>
        <w:shd w:fill="auto" w:val="clear"/>
        <w:spacing w:lineRule="auto" w:line="360"/>
        <w:ind w:left="40" w:right="40" w:firstLine="540"/>
        <w:rPr/>
      </w:pPr>
      <w:r>
        <w:rPr>
          <w:bCs/>
          <w:sz w:val="28"/>
          <w:szCs w:val="28"/>
        </w:rPr>
        <w:t xml:space="preserve">В соответствии с приоритетными направлениями совершенствования системы дополнительного образования в Российской Федерации, закрепленными Концепцией развития дополнительного образования детей да 2030 года, утвержденной распоряжением Правительства Российской Федерации от 31.03.2022 № 678-р, федеральным проектом «Успех каждого ребенка» национального проекта «Образование», государственной программой Российской Федерации «Развитие образования», утвержденной постановлением Правительства Российской Федерации от 26.12.2017 № 1642, приказом Министерства просвещения России от 03.09.2019 </w:t>
      </w:r>
      <w:r>
        <w:rPr>
          <w:rStyle w:val="1pt"/>
          <w:rFonts w:eastAsia="Calibri"/>
          <w:bCs/>
          <w:sz w:val="28"/>
          <w:szCs w:val="28"/>
        </w:rPr>
        <w:t>№467</w:t>
      </w:r>
      <w:r>
        <w:rPr>
          <w:bCs/>
          <w:sz w:val="28"/>
          <w:szCs w:val="28"/>
        </w:rPr>
        <w:t xml:space="preserve">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муниципальном образовании город Вятские Поляны с 2020 года реализуется система персонифицированного финансирования дополнительного образования (далее - ПФДО). С 2024 года ПФДО реализуется посредством использования социального сертификата в рамках социального заказа.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</w:t>
      </w:r>
    </w:p>
    <w:p>
      <w:pPr>
        <w:pStyle w:val="2"/>
        <w:shd w:fill="auto" w:val="clear"/>
        <w:spacing w:lineRule="auto" w:line="360"/>
        <w:ind w:left="40" w:right="40" w:firstLine="54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одолжится  работа по </w:t>
      </w:r>
      <w:r>
        <w:rPr>
          <w:spacing w:val="-1"/>
          <w:sz w:val="28"/>
          <w:szCs w:val="28"/>
        </w:rPr>
        <w:t xml:space="preserve">организации отдыха детей в каникулярное время всеми учреждениями общего и дополнительного образования. </w:t>
      </w:r>
    </w:p>
    <w:p>
      <w:pPr>
        <w:pStyle w:val="2"/>
        <w:shd w:fill="auto" w:val="clear"/>
        <w:spacing w:lineRule="auto" w:line="360"/>
        <w:ind w:left="40" w:right="40" w:firstLine="540"/>
        <w:rPr>
          <w:sz w:val="28"/>
          <w:szCs w:val="28"/>
        </w:rPr>
      </w:pPr>
      <w:r>
        <w:rPr>
          <w:bCs/>
          <w:sz w:val="28"/>
          <w:szCs w:val="28"/>
        </w:rPr>
        <w:t>В рамках государственной программы «Развитие образования» продолжится реализация программы «Модернизация школьных систем образования», включающая:</w:t>
      </w:r>
    </w:p>
    <w:p>
      <w:pPr>
        <w:pStyle w:val="2"/>
        <w:shd w:fill="auto" w:val="clear"/>
        <w:spacing w:lineRule="auto" w:line="360"/>
        <w:ind w:left="40" w:right="40" w:firstLine="540"/>
        <w:rPr>
          <w:sz w:val="28"/>
          <w:szCs w:val="28"/>
        </w:rPr>
      </w:pPr>
      <w:r>
        <w:rPr>
          <w:bCs/>
          <w:sz w:val="28"/>
          <w:szCs w:val="28"/>
        </w:rPr>
        <w:t>оснащение образовательных организаций средствами обучения и воспитания;</w:t>
      </w:r>
    </w:p>
    <w:p>
      <w:pPr>
        <w:pStyle w:val="2"/>
        <w:shd w:fill="auto" w:val="clear"/>
        <w:spacing w:lineRule="auto" w:line="360"/>
        <w:ind w:left="40" w:right="40" w:firstLine="540"/>
        <w:rPr>
          <w:sz w:val="28"/>
          <w:szCs w:val="28"/>
        </w:rPr>
      </w:pPr>
      <w:r>
        <w:rPr>
          <w:bCs/>
          <w:sz w:val="28"/>
          <w:szCs w:val="28"/>
        </w:rPr>
        <w:t>обновление в общеобразовательных организациях, участвующих в программе, 100% учебников и учебных пособий, не позволяющих их дальнейшее использование в образовательном процессе по причине их ветхости и дефектности.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4" w:firstLine="709"/>
        <w:jc w:val="both"/>
        <w:rPr/>
      </w:pPr>
      <w:r>
        <w:rPr>
          <w:bCs/>
          <w:sz w:val="28"/>
          <w:szCs w:val="28"/>
        </w:rPr>
        <w:t>В рамках федерального проекта «Все лучшее детям» национального проекта «Молодежь и дети»  будут</w:t>
      </w:r>
      <w:r>
        <w:rPr>
          <w:spacing w:val="4"/>
          <w:sz w:val="28"/>
          <w:szCs w:val="28"/>
        </w:rPr>
        <w:t xml:space="preserve"> проведены капитальные ремонты зданий общеобразовательных организаций: 2025 год – основное здание МКОУ «Лицей с кадетскими классами имени Г.С. Шпагина»; 2026 год – здание начальных классов МКОУ гимназии.</w:t>
      </w:r>
    </w:p>
    <w:p>
      <w:pPr>
        <w:pStyle w:val="Normal"/>
        <w:shd w:fill="FFFFFF" w:val="clear"/>
        <w:tabs>
          <w:tab w:val="clear" w:pos="720"/>
          <w:tab w:val="left" w:pos="855" w:leader="none"/>
          <w:tab w:val="center" w:pos="4832" w:leader="none"/>
        </w:tabs>
        <w:spacing w:lineRule="auto" w:line="360"/>
        <w:ind w:left="24" w:firstLine="709"/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>Отдельное внимание будет уделяться обеспечению безопасности пребывания детей и работников в образовательных организациях, включая физическую охрану муниципальных общеобразовательных организаций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хранены в полном объеме м</w:t>
      </w:r>
      <w:r>
        <w:rPr>
          <w:sz w:val="28"/>
          <w:szCs w:val="28"/>
        </w:rPr>
        <w:t xml:space="preserve">еры, направленные на социальную поддержку детей-сирот и детей, оставшихся без попечения родителей, воспитывающихся в семьях опекунов (попечителей), приемных родителей. 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ельный объем бюджетных средств будет направляться на начисление и выплату ежемесячного вознаграждения, причитающегося приемному родителю, и ежемесячных денежных выплат на детей-сирот и детей, оставшихся без попечения родителей, находящихся под опекой (попечительством), в приемной семье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sz w:val="28"/>
          <w:szCs w:val="28"/>
        </w:rPr>
        <w:t>По  прежнему,   одной из основных задач остается обеспечение жильём детей-сирот. На 2025 год для данной категории граждан запланировано приобретение 14 квартир с привлечением средств  бюджетов других уров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приоритетов деятельности администрации города является развитие молодежной политики, реализация которой определена основами государственной молодежной политики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направлениями деятельности в сфере молодежной политики являются: патриотическое и духовно-нравственное воспитание молодежи, поддержка талантливой и инициативной молодежи, поддержка молодежи, оказавшейся в трудной жизненной ситуации, развитие добровольческой деятельности, организация позитивного досуга, популяризация здорового образа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направлений деятельности на территории муниципального образования городского округа город Вятские Поляны Кировской области осуществляется посредством проведения мероприятий муниципальной программы «Повышение эффективности реализации  молодежной политик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та с молодежью проводится по нескольким направлениям. Одно из наиболее важных направлений – патриотическое воспитание молодежи. Волонтёрами образовательных учреждений и Советом молодёжи города в 2025 году будут организованы и проведены Всероссийские акции «Георгиевская ленточка», «Свеча памяти», посвященная Всероссийской акции ко Дню памяти и скорби, «Письмо Победы», «День неизвестного солдата», «День Героев Отечества». Пропаганда событий отечественной истории, выдающихся достижений страны в области политики, экономики, культуры и спорта осуществляется посредством организации онлайн-флешмобов в социальной сети «ВКонтакте» в рамках Дня Победы и Дня Ро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25 году будут организованы мероприятия,  направленные  на развитие организации добровольческого движения, на профилактику асоциальных явлений и популяризацию здорового образа жизни в молодежной среде,  на формирование толерантного сознания среди молодежи с целью профилактики экстремиз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целью организации досуга молодежи будут проведены</w:t>
      </w:r>
      <w:r>
        <w:rPr>
          <w:sz w:val="28"/>
        </w:rPr>
        <w:t xml:space="preserve"> акции к праздничным датам, </w:t>
      </w:r>
      <w:r>
        <w:rPr>
          <w:sz w:val="28"/>
          <w:szCs w:val="28"/>
        </w:rPr>
        <w:t>организовано волонтерское сопровождение различных спортивных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мимо мероприятий на территории муниципалитета волонтеры города принимают активное участие в выездных форумах и семинарах, в 2025 году планируется принять участие в следующих событиях: региональный форум «Добрая Вятка: вместе мы сможем все», межрегиональный добровольческий форум «Добро на Вятке» (г. Киров), «Школа Добро. Университет» в Кировской области (г. Киров),</w:t>
      </w:r>
      <w:r>
        <w:rPr/>
        <w:t xml:space="preserve"> </w:t>
      </w:r>
      <w:r>
        <w:rPr>
          <w:sz w:val="28"/>
          <w:szCs w:val="28"/>
        </w:rPr>
        <w:t>молодежный форум Приволжского федерального округа «iВолг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опуляризации добровольческого движения и подготовки специалистов в сфере добровольчества  добровольцами города осуществляется прохождение обучающих курсов на платформе https://dobro.ru/ в рамках реализации федерального проекта «Социальная активность», образовательного интенсива по обучению технологиям социального проектирования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sz w:val="28"/>
          <w:szCs w:val="28"/>
        </w:rPr>
        <w:t>В целях решения жилищных проблем молодых семей, признанных в установленном  порядке  нуждающимися в улучшении жилищных условий, продолжается предоставление государственной поддержки в виде социальных выплат. В рамках мероприятия «Дом для молодой семьи» муниципальной программы «Повышение эффективности реализации молодежной политики» в  2025 году планируется предусмотреть средства на получение финансовой поддержки 4 молодым семьям с привлечением средств федерального и областного бюджетов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Деятельность в сфере культуры в 2025-2027 годах будет направлена на развитие и реализацию культурного и досугового потенциала муниципального образования город Вятские Поляны, как основы целостности, устойчивого и динамичного развития города и будет осуществляться в рамках муниципальной программы «Развитие культуры»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bCs/>
          <w:spacing w:val="-2"/>
          <w:sz w:val="28"/>
          <w:szCs w:val="28"/>
        </w:rPr>
        <w:t>Основными направлениями в среднесрочном периоде в области культуры являются организация проведения работ по созданию условий: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bCs/>
          <w:spacing w:val="-2"/>
          <w:sz w:val="28"/>
          <w:szCs w:val="28"/>
        </w:rPr>
        <w:t>- для совершенствования библиотечного обслуживания населения, включающего в том числе создание современного библиотечного пространства, увеличение охвата населения услугами библиотек, организацию  внестационарного  библиотечного обслуживания населения в форматах офлайн и онлайн;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</w:t>
      </w:r>
      <w:r>
        <w:rPr>
          <w:bCs/>
          <w:spacing w:val="-2"/>
          <w:sz w:val="28"/>
          <w:szCs w:val="28"/>
        </w:rPr>
        <w:t xml:space="preserve">- для организации досуга и обеспечения жителей города услугами организаций культуры, условий для развития местного, традиционного, народного, художественного творчества, развития системы поддержки творческих коллективов, творческой молодежи и юных талантов; 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для развития музейного дела, в частности, предоставление доступа к музейным коллекциям, обеспечение сохранности и обновления музейных фондов, регистрация музейных предметов в Государственном каталоге Музейного фонда РФ, развитие культурно-инновационной деятельности, проведение работ по сохранению объекта культурного наследия регионального значения «Дом, где жил и работал Герой Социалистического Труда Г.С.Шпагин»;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- для  организации  и  проведения  общегородских и массовых мероприятий  в сфере культуры и досуга населения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сновным направлением в деятельности по созданию условий для развития туризма на территории города Вятские Поляны станет проведение цикла экскурсионных программ, направленных на изучение истории города, знакомство с местными достопримечательностями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bCs/>
          <w:spacing w:val="-2"/>
          <w:sz w:val="28"/>
          <w:szCs w:val="28"/>
        </w:rPr>
        <w:t>В числе приоритетных направлений физкультуры и спорта</w:t>
      </w:r>
      <w:r>
        <w:rPr>
          <w:spacing w:val="-1"/>
          <w:sz w:val="28"/>
          <w:szCs w:val="28"/>
        </w:rPr>
        <w:t xml:space="preserve"> остаются:  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рганизация спортивно-массовой работы с населением муниципального образования, в том числе через организацию и проведение физкультурно-оздоровительных и спортивных мероприятий;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spacing w:val="-1"/>
          <w:sz w:val="28"/>
          <w:szCs w:val="28"/>
        </w:rPr>
        <w:t>- обеспечение работы муниципального учреждения физкультурно-спортивной направленности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лях выполнения Указа Президента Российской Федерации от 24.03.2014 № 172 «О Всероссийском физкультурно-спортивном комплексе «Готов к труду и обороне (ГТО)» продолжится проведение мероприятий, направленных на реализацию Всероссийского физкультурно-спортивного комплекса ГТО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 2025 год в рамках муниципальной программы </w:t>
      </w:r>
      <w:r>
        <w:rPr>
          <w:rFonts w:cs="Arial" w:ascii="Arial" w:hAnsi="Arial"/>
          <w:bCs/>
          <w:color w:val="000000"/>
          <w:sz w:val="22"/>
          <w:szCs w:val="22"/>
        </w:rPr>
        <w:t>"</w:t>
      </w:r>
      <w:r>
        <w:rPr>
          <w:bCs/>
          <w:color w:val="000000"/>
          <w:sz w:val="28"/>
          <w:szCs w:val="28"/>
        </w:rPr>
        <w:t xml:space="preserve">Развитие физической культуры и спорта" на 2020-2025 годы  запланировано строительство бассейна с привлечением средств из федерального и областного бюджетов. 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еднесрочную перспективу 2025-2027 годов, кроме мероприятий социальной направленности, запланированы значимые мероприятия в сфере дорожного хозяйства, транспорта и благоустройств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дной из актуальных проблем, по-прежнему, остается реализация мероприятий, направленных на увеличение доли соответствующих нормативным требованиям автомобильных дорог общего пользования местного значе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firstLine="709"/>
        <w:jc w:val="both"/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В 2025-2027 годах деятельность в сфере дорожного хозяйства будет осуществляться в рамках муниципальной программы «Развитие транспортной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стемы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лях приведения существующей улично-дорожной сети в нормативное транспортно-эксплуатационное состояние продолжится  проведение  ремонта  автомобильных дорог общего пользования местного значения в границах муниципального образования за счет средств городского и областного бюджетов, включая поднятие дождеприемных решеток - колодцев,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конструкция ливневой канализации в районе музыкальной школы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повышения уровня безопасности  дорожного движения на дорожной сети города Вятские Поляны продолжатся работы  по установке и замене дорожных знаков, нанесению горизонтальной дорожной разметки и другие мероприятия, направленные на повышение безопасности дорожного движе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по развитию транспорта общего пользования будет осуществляться </w:t>
      </w:r>
      <w:r>
        <w:rPr>
          <w:spacing w:val="-1"/>
          <w:sz w:val="28"/>
          <w:szCs w:val="28"/>
        </w:rPr>
        <w:t>в рамках отдельного мероприятия муниципальной программы «Развитие транспортной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стемы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дельное внимание будет уделяться соблюдению требований законодательства в сфере пассажирских перевозок, в том числе графика выезда автобусов по муниципальным маршрутам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должится реализация меры социальной поддержки членам семей (дети в возрасте от 7 до 18 лет, супруги и родители) участников специальной военной операции в виде бесплатного проезда в транспорте общего пользования на территории муниципального образования «Город Вятские Поляны»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усмотрено возмещение расходов  автотранспортным перевозчикам при проезде на общественном транспорте отдельных категорий граждан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рамках муниципальной программы «Охрана окружающей среды, воспроизводство и использование природных ресурсов»  будут решаться задачи по охране водных ресурсов и лесного хозяйства путем обследования и очистке дна акватории пляжей и других мест массового отдыха населения у воды,  мероприятий по озеленению территории города и охране лесов с целью предотвращения пожаров.  На 2027 год запланированы  средства на создание 20 мест (площадок) накопления твердых коммунальных отходов с привлечением средств областного бюджета.     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1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 2017 года муниципальное образование «Город Вятские Поляны» участвует в реализации приоритетного федерального проекта «Формирование комфортной городской среды». В  2025 году  в рамках данного проекта  будут проведены работы по проекту «Купеческий город. Променад» и благоустройству общественных территорий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сновные значимые мероприятия, запланированные на среднесрочную перспективу в сфере жилищно-коммунального хозяйства, будут выполняться в рамках муниципальной программы «Развитие жилищно-коммунальной инфраструктуры города Вятские Поляны»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бустройство и содержание мест общего пользования и наружное освещение улиц на территории городского округ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 завершение работ по установке ТКУ заводского изготовления без постоянного присутствия обслуживающего персонала с подводящими  инженерными коммуникациями в районе детского сада № 8 «Паровозик» с подключением к ней жилых домов по ул.Дзержинского д.88 и д.88а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реднесрочном периоде будет продолжена работа по вовлечению населения в решение вопросов развития городской среды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 по поддержке местных инициатив (далее – ППМИ) – отдельное мероприятие, реализуемое в рамках государственной программы Кировской области «Содействие развитию гражданского общества и реализация государственной национальной политики»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Кировской области от 15.12.2023 № 228-ЗО «Об областном бюджете на 2024 год и на плановый период 2025 и 2026 годы» на 2025 год предусмотрено софинансирование на реализацию 23 проектов в размере 12,2 млн.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лом типология проектов ППМИ направлена на ремонт пешеходных дорожек, благоустройство дворовых территорий и прилегающих территорий, устройство детских площадок и иные цел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сновными направлениями реализации муниципальной программы «Развитие строительства и архитектуры» в 2025 – 2026 годах, является реализация Генерального плана города. Выполнение  мероприятий программы  позволит реализовать положения генерального плана, вовлекать в градостроительную деятельность новые земельные участки, в том числе после сноса переселенных аварийных дом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планируется:</w:t>
      </w:r>
    </w:p>
    <w:p>
      <w:pPr>
        <w:pStyle w:val="Style19"/>
        <w:numPr>
          <w:ilvl w:val="0"/>
          <w:numId w:val="1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работ по описанию границы населенного пункта - город Вятские Поляны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авила землепользования и застройки города по заявлением граждан, и в связи с подготовкой территории для вовлечения в градостроительную деятельность новых территорий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по подготовке проектной документации для обеспечения микрорайона жилой застройки «Северный» транспортной инфраструктурой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бот по присвоению адресов зданиям и сооружениям, аннулирование адресов объектов адресации, снятых с государственного кадастрового учета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ов благоустройства общественных территорий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вовлечению в градостроительную деятельность земельных участков, в том числе после сноса переселенных аварийных домов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ение данными государственной информационной системы градостроительной деятельности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инвентаризации сведений государственного адресного реестра, размещение ранее не размещенных адресов объектов адресации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реднесрочной перспективе 2025-2027 годов муниципальной программой «Управление муниципальным имуществом»  определены основные направления  деятельности в сфере управления  муниципальной  собственностью: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дение комплексных кадастровых работ с целью </w:t>
      </w:r>
      <w:r>
        <w:rPr>
          <w:color w:val="000000"/>
          <w:sz w:val="28"/>
          <w:szCs w:val="28"/>
        </w:rPr>
        <w:t>уточнения местоположения границ земельных участков, расположенных на них зданий, сооружений, объектов незавершенного строительства, исправления реестровых ошибок в сведениях о местоположении границ объектов недвижимости, осуществления образования новых земельных участк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оведение работ по инвентаризации сведений об адресах земельных участков на территории муниципального образования город Вятские Поляны и внесению их в Федеральную информационную адресную систему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С целью поддержки и развития предпринимательства, в рамках существующей муниципальной программы планируется обеспечить активное ведение информационного раздела для малого и среднего предпринимательства на официальном сайте администрации города Вятские Поляны по изменению законодательства, актуальным темам для предпринимателей, а также самозанятых граждан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>Планируется  продолжить работу по 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- содействие субъектам малого и среднего предпринимательства в получении финансовых ресурсов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оказание консультационной помощи по реализующимся мерам государственной и муниципальной поддержк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- содействие в реализации мероприятий, направленных на стимулирование потребительского спроса на продукцию местных предпринимателей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>Кроме того, в целях содействия развитию малого и среднего предпринимательства в городе Вятские Поляны, учета интересов предпринимателей при формировании и реализации государственной политики в сфере малого и среднего предпринимательства, широкого привлечения предпринимателей к решению социально-экономических проблем действует консультативный совет по улучшению инвестиционного климата и развитию предпринимательств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</w:t>
      </w:r>
      <w:r>
        <w:rPr>
          <w:spacing w:val="4"/>
          <w:sz w:val="28"/>
          <w:szCs w:val="28"/>
        </w:rPr>
        <w:t>Основной структурой поддержки малого бизнеса останется Микрокредитная компания Фонд поддержки малого и среднего предпринимательства города Вятские Поляны, который продолжит предоставлять комплекс деловых услуг, необходимых для эффективного ведения бизнеса: предоставление льготных займов, имущественная поддержка, юридическая помощь, бухгалтерское сопровождение, организация обучающих мероприятий (в том числе онлайн) по широкому кругу вопрос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дним из основных направлений деятельности в сфере потребительского рынка останется реализация следующих мероприятий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продвижение на потребительский рынок продукции местных товаропроизводителей - содействие в организации универсальных ярмарок и ярмарок «выходного дня» на территории  город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- совершенствование схемы размещения нестационарных торговых объектов с учетом нормативов обеспеченности населения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- усиление информационного обеспечения в области торговой деятельности и общественного питания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сновным направлением бюджетной политики, непосредственно связанной с обеспечением устойчивости бюджетной системы, является политика в области управления муниципальным долгом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лговая политика на 2025 год и на плановый период 2026 и 2027 годов, как и в предыдущие годы, будет направлена на обеспечение сбалансированности и устойчивости бюджета, поддержание экономически обоснованного объема муниципального долга для сохранения позиции муниципального образования городского округа город Вятские Поляны Кировской области в группе муниципальных образований со средним уровнем долговой устойчивости, продолжения положительной кредитной истории муниципального образован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планируемом периоде необходимо исполнять долговые обязательства по уплате процентов и погашению основного долга своевременно и в полном объеме, соблюдение условий предоставления и использования бюджетных кредитов, эффективное использование доступных механизмов поддержки муниципальных образований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овые заимствования в 2025 году будут осуществляться в целях рефинансирования действующих долговых обязательств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ольшое внимание со стороны администрации уделяется повышению финансовой грамотности населения. С 2012 года администрацией города ведётся работа в формате отдельных мероприятий по повышению финансовой грамотности населения города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spacing w:val="4"/>
          <w:sz w:val="28"/>
          <w:szCs w:val="28"/>
        </w:rPr>
        <w:t>Повышение финансовой грамотности населения направлено на повышение уровня благосостояния и финансовой безопасности граждан, на вовлечение граждан в инвестиционный процесс и предпринимательскую деятельность, что должно способствовать росту экономики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анная работа особенно актуальна в условиях сложной геополитической и экономической ситуации и призвана оказать информационную поддержку населению и бизнес-сообществу, в том числе путем разъяснительных мероприятий о мерах государственной поддержки граждан и предпринимателей, реализуемых на федеральном и региональном уровнях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spacing w:val="4"/>
          <w:sz w:val="28"/>
          <w:szCs w:val="28"/>
        </w:rPr>
        <w:t>В целях обеспечения информационной открытости органов местного самоуправления на официальном сайте продолжится работа по актуализации информации о деятельности администрации города Вятские Поляны.</w:t>
      </w:r>
    </w:p>
    <w:p>
      <w:pPr>
        <w:pStyle w:val="Normal"/>
        <w:shd w:fill="FFFFFF" w:val="clear"/>
        <w:spacing w:lineRule="auto" w:line="480" w:before="5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ерная реализация вышеуказанных направлений налоговой и бюджетной политики с учетом приоритетов расходования средств городского бюджета позволит обеспечить  условия для сохранения и стабильности развития города, исполнения принятых расходных обязательств, мобилизации дополнительных доходов. А согласованное взаимодействие органов исполнительной и законодательной власти города даст возможность обеспечить успешное достижение целей налоговой и бюджетной политики города, нацеленных на новое качество жизни, благополучие, безопасность и здоровье человека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города Вятские Поляны                                                              В.А. Машкин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b/>
      <w:sz w:val="28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center"/>
    </w:pPr>
    <w:rPr>
      <w:b/>
      <w:sz w:val="2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Western">
    <w:name w:val="western"/>
    <w:basedOn w:val="Normal"/>
    <w:qFormat/>
    <w:pPr>
      <w:suppressAutoHyphens w:val="true"/>
      <w:autoSpaceDE w:val="true"/>
      <w:spacing w:before="280" w:after="115"/>
      <w:ind w:firstLine="709"/>
      <w:jc w:val="both"/>
    </w:pPr>
    <w:rPr>
      <w:rFonts w:eastAsia="Calibri" w:cs="Mangal"/>
      <w:color w:val="000000"/>
      <w:kern w:val="2"/>
      <w:sz w:val="24"/>
      <w:szCs w:val="24"/>
      <w:lang w:bidi="hi-I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pacing w:val="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02:00Z</dcterms:created>
  <dc:creator>Ольга Чудиновских</dc:creator>
  <dc:description/>
  <cp:keywords/>
  <dc:language>en-US</dc:language>
  <cp:lastModifiedBy>User</cp:lastModifiedBy>
  <cp:lastPrinted>2023-11-13T15:55:00Z</cp:lastPrinted>
  <dcterms:modified xsi:type="dcterms:W3CDTF">2024-11-15T11:44:00Z</dcterms:modified>
  <cp:revision>981</cp:revision>
  <dc:subject/>
  <dc:title>БЮДЖЕТНОЕ ПОСЛАНИЕ</dc:title>
</cp:coreProperties>
</file>