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муниципальной программы муниципального образования городского     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круга город Вятские Поляны Кировской области «Поддержка и развитие     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алого и среднего предпринимательства» на 2020 -2030 год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- муниципальная программ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0" w:type="dxa"/>
        <w:jc w:val="left"/>
        <w:tblInd w:w="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7330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 муниципальной программы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орода Вятские Поляны в лице отдела развития торговли и предпринимательства управления муниципальных закупок, развития торговли и предпринимательства  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орода Вятские Поляны в лице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экономического развития города и информационных систем, Финансового управления администрации города Вятские Поляны</w:t>
            </w:r>
          </w:p>
        </w:tc>
      </w:tr>
      <w:tr>
        <w:trPr/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7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ектов</w:t>
            </w:r>
          </w:p>
        </w:tc>
        <w:tc>
          <w:tcPr>
            <w:tcW w:w="7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программы        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 как фактора, обеспечивающего устойчивое социально-экономическое положение города Вятские Поляны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программы      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формировани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лагоприятных условий, стимулирующих развитие малого и среднего предпринимательств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я деятельности субъектов предпринимательства в сфере торговли</w:t>
            </w:r>
          </w:p>
        </w:tc>
      </w:tr>
      <w:tr>
        <w:trPr/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7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- 2030 годы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эффективности реализации муниципальной  программы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 в расчете на 10 тыс. человек населения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 на душу населения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е обеспечение муниципальной  программы 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– 1 000,00 тыс. рублей, в том числе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- 980,00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- 10,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 - 10,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внебюджетных источников - 0 тыс. рублей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равочно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налоговых расходо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30 годы: 44 792 тыс. рублей*</w:t>
            </w:r>
          </w:p>
        </w:tc>
      </w:tr>
    </w:tbl>
    <w:p>
      <w:pPr>
        <w:pStyle w:val="Normal"/>
        <w:ind w:firstLine="993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*  сведения об объеме налоговых расходов в рамках реализации муниципальной программы отражаются справочно и в общий объем финансового обеспечения муниципальной программы не включ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2:39:00Z</dcterms:created>
  <dc:creator>User2102</dc:creator>
  <dc:description/>
  <cp:keywords/>
  <dc:language>en-US</dc:language>
  <cp:lastModifiedBy>Selezneva</cp:lastModifiedBy>
  <cp:lastPrinted>2024-11-14T15:28:00Z</cp:lastPrinted>
  <dcterms:modified xsi:type="dcterms:W3CDTF">2024-11-14T12:28:00Z</dcterms:modified>
  <cp:revision>3</cp:revision>
  <dc:subject/>
  <dc:title/>
</cp:coreProperties>
</file>