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города Вятские Поляны за 6 месяцев 2024 года и ожидаемые итоги социально-экономического развития города Вятские Поляны за 2024 год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щеэкономические показатели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муниципального образования к концу 2023 года зарегистрировано 526 организации, в том числе 106 крупных и средних. Планируется сохранить число всех организаций к 2027 году на уровне 527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рот организаций по всем видам экономической деятельности по полному кругу предприятий города за 2023 год составил 20 841б 530,6 тыс. руб. в действующих ценах или 137,5 % к уровню 2022 года. В том числе оборот крупных и средних организаций города (их количество составляет 106 единицу) составил 14 184 074 тыс. руб. и увеличился на 151,7 % к 2022 году. За 6 месяцев 2024 года оборот организаций по всем видам экономической деятельности по полному кругу предприятий города составил 10 876 822,7 тыс. руб.  темп роста 116,8 %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Среднегодовая численность постоянного населения города за 2023 год составила 29,075 тыс. человек и сократилась на 0,282 тыс. человек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ая ситуация в городе остается напряженно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 естественная убыль составила 305 человека, за январь-июнь 2024 года – 140 человек.4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сокращения численности населения города сохранится и в последующие го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среднегодовой численности населения города на 2024 год – 28,771 тыс. человек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 1 полугодии 2024 года численность занятых в экономике составила 11 402 человека, в том числе в крупных и средних предприятиях – 7 544 человек, в малом бизнесе занято 3858. До конца года ожидается численность занятых в экономике – 12 927 человек.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оставлении прогноза были учтены все обороты и мероприятия, включенные в муниципальные программы города Вятские Поляны. За 6 месяцев текущего года отгружено товаров на сумму 5 852 126,4 тыс. рублей. К концу 2024 года объем отгруженных товаров собственного производства предположительно составит 10 247 853,6 тыс. рублей, что на 103,9% выше уровня 2023 года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аздел В. Добыча полезных ископаемых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добычи песка за 6 месяцев 2024 года составил 119,2 % к объему аналогичного периода прошлого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С. Обрабатывающие производства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Производство одеж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ОО «Молот-СпецОдежда» и «Фабрикант» снижение объема отгрузки за 6 месяцев 2024 года относительно 1 полугодия 2023 года на 4,8 %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Издательская деятельность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отгруженной печатной продукции ООО «Компания семь вечеров» увеличились на 28,3%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Химическое производство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отгруженной продукции в сфере химического производства составил 77,8 %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Производство прочей неметаллической минеральной продук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На 275,2% относительно аналогичного периода прошлого года исполнен темп роста отгрузки бетонных издели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Металлургическое производство и производство готовых металлических издел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отгруженной продукции в сфере производства готовых металлических изделий к соответствующему периоду прошлого года по полному кругу предприятий составил 88,8 %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ОО «Сервисный металлоцентр ВП» показало рост объемов отгруженных товаров (калиброванный пруток) на 50,7 %;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ОО «Вятломторг» на 100 % увеличил объем отгруз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сё больший сегмент в объёме обрабатывающих производств занимает отгрузка ООО «НУР». Его доля в 1 полугодии составила 40,9 %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фере обрабатывающих производств доля объема отгруженной продукции ООО «Молот-Оружие» – 45,8 %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>. Обеспечение электрической энергией, газом и паром, кондиционирование воздух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1 полугодие 2024 года предприятиями было отгружено продукции и выполнено работ на сумму 381 363 тыс. руб., темп роста к соответствующему периоду прошлого года – 106,6 %. К концу года ожидается объем отгруженных товаров в сумме 604 297,1 тыс. рубле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аздел Е. Водоснабжение, водоотведение, организация сбора и утилизации отходов, деятельность по ликвидации загрязнений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ём отгруженных товаров собственного производства, выполненных работ и услуг собственными силами за 1 полугодие 2024 года составил 130 655,2 тыс. руб., темп роста к соответствующему периоду прошлого года – 117,3</w:t>
      </w:r>
      <w:r>
        <w:rPr>
          <w:sz w:val="28"/>
          <w:szCs w:val="28"/>
        </w:rPr>
        <w:t xml:space="preserve"> %.</w:t>
      </w:r>
      <w:r>
        <w:rPr>
          <w:color w:val="000000"/>
          <w:sz w:val="28"/>
          <w:szCs w:val="28"/>
        </w:rPr>
        <w:t xml:space="preserve"> К концу года ожидается объем отгруженных товаров в сумме 162595,9 тыс. рубле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товаров, работ, услуг, отгруженных организациями, занимающимися сельским и лесным хозяйством (по чистым видам экономической деятельности), за 1 полугодие 2024 года составил 245 964 тыс. руб., и увеличился по сравнению с соответствующим периодом 2023 года на 65,6 %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отгруженной продукции в сфере животноводства (ОАО «В-Полянская птицефабрика») увеличился в 4 раза относительно соответствующего периода прошлого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2023 год на ОАО «В-Полянская птицефабрика» произведено сельскохозяйственной продукции на сумму 457 985,6 тыс. рублей, индекс физического объема составил 106,8 %. Выручка от реализации продукции, работ и услуг увеличиласт на 54,2 % относительно 2022 года. В 2023 году увеличилось поголовье птицы на 86,3 тысячи голов, а производство яиц увеличилось на 9 506 тыс. штук к 2022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 2024 году ожидается выручка на сумму 37 млн рублей. Индекс физического объема к уровню 2023 года составит 101,8 %. Продолжается модернизация корпусов, которая приведет к увеличению валового производства яиц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Стоимость кормов растет и это</w:t>
      </w:r>
      <w:r>
        <w:rPr>
          <w:sz w:val="28"/>
          <w:szCs w:val="28"/>
          <w:shd w:fill="FFFFFF" w:val="clear"/>
        </w:rPr>
        <w:t xml:space="preserve"> ведет к увеличению цены на яйцо, следовательно, возрастет и выручка от реализации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малый бизнес Вятских Полян представляют 754 индивидуальных предпринимателей и 352 малых и микро предприятий, в том числе 2 потребительских кооператива, 3 средних предприят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занятых в сфере малого предпринимательства в 2023 году 3 593 человека, из них работников малых предприятий (с учетом микропредприятий) – 1 588 человек, индивидуальных предпринимателей (с учетом ИП глав КФХ) – 754 человек, лиц, занятых трудом по найму у индивидуальных предпринимателей – 1 251 человек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Доля занятых в сфере малого предпринимательства по отношению к численности занятых в экономике города составила 28,0 %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нцу 2024 года ожидается небольшое увеличение занятых в сфере малого предпринимательства до 3 609 человек, а количество субъектов малого предпринимательства составит порядка 1 129 единиц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рот СМП в 2023 году сложился в размере 6 642 040,2 тыс. руб. и темп роста к 2022 году  114,4 %, в т.ч. оборот малых предприятий составил 4 756 265 тыс. руб. (темп роста – 118,7 %), оборот индивидуальных предпринимателей – 1 885 775,2 тыс. руб. (темп роста – 104,9 %). В 2024 году темп роста оборота СМП составит 102,7 %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отгруженной продукции, выполненных работ и услуг субъектами малого предпринимательства за 2023 год составил 3 682 130,2 тыс. руб., темп роста –125,5 %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 в основной капитал за счет всех источников финансирования за 1 полугодие 2024 года составил 624,696 млн. рублей или 105,7% к аналогичному периоду 2023 года. Инвестиции привлечены на: индивидуальное жилищное строительство – 208,220 млн. рублей, привлеченные средства – 198,685 млн. рублей, собственные средства крупных предприятий – 145,124 млн. рублей, субъектов МСП (включая резидентов ТОР) – 72,667 млн. рублей. За 1 полугодие 2024 года введено в эксплуатацию 2,934 тыс. кв. м жиль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ценке 2024 года объем инвестиций по данному разделу сложился с увеличением к уровню 2023 года на 53 110 тыс. рублей, согласно предоставленным формам</w:t>
      </w:r>
      <w:r>
        <w:rPr>
          <w:sz w:val="28"/>
          <w:szCs w:val="28"/>
        </w:rPr>
        <w:t xml:space="preserve"> от предприят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нд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3 году на ООО «Молот-Оружие» введено производственное оборудование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карный станок (2), электроэрозионный проволочно-вырезной станок (4), вертикально обрабатывающий центр (3), машина контактной сварки (2), автомат продольного точения (4), термопласт автомат, компьютерное оборудование (11), легковой автомобиль. Разработана проектно-сметная документация на газоснабжение з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МЗ Меттэм» введены в эксплуатацию электроэрозионный сверлильный станок, пресс-формы (4) снегоуборочная машина, прибор регулятора давления, компьютер; изготовлены штампы (33), стеллажи (2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Нур» - введены в эксплуатацию пресс-формы для литья (2), сверлильный станок, машина для литья под давлением, машина для измерения температуры мас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площадки ТКО в рамках муниципальной программы «Охрана окружающей среды, воспроизводство и использование природных ресурсов» на 2020-203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ны, скамейки для благоустройства дворовых территорий (Кирова, Азина, Советская, Урицкого), металлическое ограждение (площадь Победы), сооружения, скамейки (купеческий город) в рамках муниципальной программы «Формирование современной городской среды» на 2018-203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орудование в КОГБУЗ «Вятскополянская ЦРБ» в рамках региональной программы «Модернизация первичного звена здравоохранения Киров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napToGrid w:val="false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сумма основных фондов по полной учетной стоимости на конец года составила 5 539 711 тыс. рублей в сравнении с соответствующим периодом 2022 года сумма увеличилась на 405 423 тыс. рублей или на 107,9%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умма амортизационных отчислений, остающихся в распоряжении организаций города на их развитие в 2023 году сложилась в размере 240 084 тыс. рублей и увеличится до 264 092 тыс. рублей в 2024 году.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нанс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Финансовым результатом работы крупных и средних предприятий по городу (в кол-ве 10 </w:t>
      </w:r>
      <w:r>
        <w:rPr>
          <w:color w:val="000000"/>
          <w:sz w:val="28"/>
          <w:szCs w:val="28"/>
        </w:rPr>
        <w:t xml:space="preserve">единиц) на 01.07.2024 года стала прибыль в размере 780 535 тыс. руб., к соответствующему периоду прошлого года – 404 795 тыс. руб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быль, </w:t>
      </w:r>
      <w:r>
        <w:rPr>
          <w:sz w:val="28"/>
          <w:szCs w:val="28"/>
        </w:rPr>
        <w:t>полученная крупными и средними организациями, составила 871 793 тыс. руб. (за соответствующий период прошлого года – 451 842 тыс. руб.), удельный вес прибыльных организаций в общем объеме организаций составил 80 % (2023 год– 60 %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к городских предприятий сложился в сумме 91 258 тыс. руб. против убытка соответствующего периода прошлого года – 50 047 тыс. руб., удельный вес убыточных организаций – 20 % (2023 год – 40 %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о оценочным данным в 2024 году прибыль по полному кругу предприятий составит 1 594 868 тыс. рублей, темп роста прибыли по полному кругу предприятий – 82,4  % к 2023 год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 итогам 2023 года количество прибыльных предприятий – 187, количество убыточных предприятий - 60. В 2024 году ожидается, что число убыточных предприятий сохранится на уровне 2023 го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ой информации, представленной Территориальным органом федеральной службы государственной статистики по Кировской области (ф. № П-3) за 2023 год отражены финансовые результаты 11 крупных и средних организаций города Вятские Поляны. Число прибыльных крупных и средних предприятий и организаций в 2023 году - 7, убыточных – 4. Ожидается, что за 2024 год число прибыльных предприятий будет на уровне 2023 год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А «Сельское, лесное хозяйство, охота, рыболовство 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ибыль по полному кругу предприятий раздела А «Сельское, лесное хозяйство, охота, рыболовство и рыбоводство» составила 176 675 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702,6 % к 2022 году. </w:t>
      </w:r>
      <w:r>
        <w:rPr>
          <w:i/>
          <w:iCs/>
          <w:sz w:val="28"/>
          <w:szCs w:val="28"/>
        </w:rPr>
        <w:t>В связи с закрытием ряда птицефабрик после эпидемии «птичьего гриппа», увеличился спрос на яйцо, соответственно у Вятскополянской птицефабрики прибыль в 2023 году по отношению к 2022 году увеличилась в 7 раз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оябре 2022 года создано ООО «Заря», занимающееся разведением молочного крупного рогатого скота. Приобретено 30 коров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12,8 % увеличилась прибыль от деятельности по лесозаготовке ООО «ФОРЕСТТРЕЙ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ланируется снижение прибыли до 25 077 тыс. рублей в связи с направлением части прибыли в дальнейшую модернизацию производств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гнозируемой прибыли учитывает риски сельскохозяйственной организации, связанные как с заготовкой кормов, так и с динамикой поголовья птицы, зависимые от природных катаклизмов (засуха, падеж птицы из-за высоких температур)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В «Добыча полезных ископаемых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ибыль по полному кругу предприятий раздела В «Добыча полезных ископаемых» составила 7 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18,4 % к 2022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ожидается прибыль по полному кругу предприятий в размере 7 тыс. 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100 % к 2023 году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С «Обрабатывающие производств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ибыль по полному кругу предприятий раздела С «Обрабатывающие производства» составила 1 450 609 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213 % к 2022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ожидается прибыль по полному кругу предприятий в размере 1 352 598 тыс. 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93,24 % к 2023 году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«Обеспечение электрической энергией, газом и паром; кондиционирование воздух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ибыль по полному кругу предприятий раздела D «Обеспечение электрической энергией, газом и паром; кондиционирование воздуха» составила 5 430 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213,9 % к 2022 год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ООО «ТЕПЛОСНАБ» прибыль в 2023 году составила 2 731 тыс. рублей, что на 2 801 тыс. рублей меньше, чем в 2022 году. Снижение прибыли обусловлено увеличением затрат на модернизацию оборудования. В рамках концессионного соглашения разработана и утверждена инвестиционная программа на 2025-2029 годы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ОО «Малая энергетика» прекратило свою деятельность в августе 2023 года, передав котельные на обслуживание ООО «ТЕПЛОСНАБ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ожидается прибыль по полному кругу предприятий в размере 5 674 тыс. 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104,49 % к 2023 году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ибыль по полному кругу предприятий раздела Е «Водоснабжение; водоотведение, организация сбора и утилизации отходов, деятельность по ликвидации загрязнений» составила 13 579 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75,1 %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2024 года МП «Благоустройство города Вятские Поляны» будет реорганизовано в форме преобразования в юридическое лицо иной организационно-правовой формы на основании Федерального закона № 485-ФЗ от 27.12.2019 «О внесении изменений в Федеральный закон «О государственных и муниципальных унитарных предприятиях» и Федеральный закон «О защите конкуренции» в соответствии с Федеральным законом от 21.12.2001 № 178-ФЗ «О приватизации государственного и муниципального имущества», решением Вятскополянской городской Думы от 04.10.2023 № 24/223 «Об утверждении прогнозного плана (программы) приватизации имущества муниципального образования городского округа город Вятские Поляны Кировской области на 2024-202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рост прибыли ожидается 104,5 % относительно 2023 года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F «Строительств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отрасль представляют 27 организаций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2023 году прибыль по полному кругу предприятий раздела F «Строительство» составляет 22 112 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60,4 % к 2022 год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22 году с убытком сработали 4 организации: ООО «ГарантСтрой» (-610 тыс. рублей), ООО «Промсервис» (-2 тыс. рублей), ООО «Энергострой» (-1 053 тыс. рублей), ООО «Плантис» (-1 322 тыс. рублей). В 2023 году отрицательный финансовый результат сложился в 8 организациях: ООО «Мего-Строй» (-241 тыс. рублей), ООО «Промсервис» (-2 тыс. рублей), ООО «Энергострой» (-1 047 тыс. рублей), ООО «Вятстрой43» (-25 448 тыс. рублей), ООО «СТРОЙМОНТАЖ МИГ» (-487 тыс. рублей), ООО «Рубеж» (-127 тыс. рублей), ООО «Сириус» (-171 тыс. рублей), ООО «Вятжилсервис» (-1 517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ожидается прибыль по полному кругу предприятий в размере 22 842 тыс. 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103,3 % к 2023 году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здел G «Торговля оптовая и розничная; ремонт автотранспортных </w:t>
      </w:r>
      <w:r>
        <w:rPr>
          <w:sz w:val="28"/>
          <w:szCs w:val="28"/>
        </w:rPr>
        <w:t xml:space="preserve">Данную отрасль представляют 68 организаций торговли, из которых 2 крупных и 1 средня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ибыль по полному кругу предприятий раздела G «Торговля оптовая и розничная; ремонт автотранспортных средств и мотоциклов» составила 54 198 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17,83 % к 2022 году. 11 организаций дали общий убыток в сумме 218 840 тыс. рублей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упное предприятие ООО «Продлогистика» осуществляет оптовую торговлю сахаром (ОКВЭД 46.36.1), убыток в размере 216 034 тыс. рублей получен в 2023 году. В 2022 году предприятие демонстрировало прибыль 220 807 тыс. рублей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дующее крупное предприятие ООО «Торговый дом Научно-технический центр «МОЛОТ» (учредитель – ООО «Молот-Оружие») (ОКВЭД 46.90),в 2023 году получил прибыль 131 тыс. рублей, против прибыли 1 906 тыс. рублей, полученной в 2022 год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быль среднего предприятия по Вятскополянскому РайПО в 2023 году сложилась в сумме 2 374 тыс. рублей против прибыли 2022 года в сумме 6 310 тыс. рублей. Темп роста прибыли составил 37,6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ожидается прибыль по полному кругу предприятий в размере 55 824 тыс. 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103,0 % к 2023 году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«Транспортировка и хране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ибыль по полному кругу предприятий раздела составила 8 121  тыс. 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356,6 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ожидается прибыль по полному кругу предприятий в размере 8 365 тыс. рублей, </w:t>
      </w:r>
      <w:r>
        <w:rPr>
          <w:i/>
          <w:iCs/>
          <w:sz w:val="28"/>
          <w:szCs w:val="28"/>
        </w:rPr>
        <w:t>темп роста прибыли</w:t>
      </w:r>
      <w:r>
        <w:rPr>
          <w:sz w:val="28"/>
          <w:szCs w:val="28"/>
        </w:rPr>
        <w:t xml:space="preserve"> 103,0 % к 2023 году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ферах экономики города ситуация стабиль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жилья в городе ведется с ежегодным нарастающим итогом в основном за счет индивидуального жилищного строительства и его реконструкции. Строительство многоквартирных жилых домов ведется в небольших объем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на территории города введено в эксплуатацию 11,45 тыс. кв. м жилья за счет средств индивидуальных застройщиков, что на 3,8 тыс. кв. метров больше предыдущего года. За счет индивидуальных застройщиков введено в эксплуатацию 51 домов/квартир площадью 10,192 тыс. кв. м и 37 квартир 1-ой очереди в многоквартирном жилом доме по ул. Энергетиков площадью 1,258 тыс. кв. 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полугодие 2024 года введено в эксплуатацию 2,934 тыс. кв. м за счет средств индивидуальных застройщиков. К концу 2024 года планируется увеличить объем ввода жилья до 7,3 тыс. кв.м.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рговля и услуги насе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2023 год (с досчетами) во всех каналах реализации составил 5 833806,3 тыс. руб. и уменьшился в сопоставимых ценах на 5,3 % к уровню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ожидается рост объемов оборота розничной торговли на 3,5 % к уровню 2023 года в сопоставимых цен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ми общественного питания в 2023 году реализовано продукции на сумму 253,8 млн. руб., что на 2,7 % выше уровня 2022 года в сопоставимых ценах. Объем оборота общественного питания в 2024 году ожидается в объеме 280,4 млн. руб., темп роста в сопоставимых ценах к 2023 году – 100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, оказанных населению города в 2023 году по полному кругу предприятий сложился в размере 1 495 138,1 тыс. руб., темп роста в сопоставимых ценах к 2022 году – 102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в 2024 году ожидается в объеме – 1 648 380,8 тыс. руб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латных услуг, оборотов розничного и общественного питания спрогнозированы исходя из роста потребительских цен на платные услуги и индексов физических объемов услуг согласно сценарным условия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анс трудовых ресурсов. Тру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вых ресурсов города в 2023 году составила 15 982 человек, по оценке 2024 года – 15 979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годовая численность занятых лиц в экономике города в 2023 году</w:t>
      </w:r>
      <w:r>
        <w:rPr>
          <w:sz w:val="28"/>
          <w:szCs w:val="28"/>
          <w:shd w:fill="FFFFFF" w:val="clear"/>
        </w:rPr>
        <w:t xml:space="preserve"> сложилась в размере 12 822 человек. По оценке 2024 года она составит 12 927 человек, по прогнозу </w:t>
      </w:r>
    </w:p>
    <w:p>
      <w:pPr>
        <w:pStyle w:val="Normal"/>
        <w:ind w:firstLine="708"/>
        <w:jc w:val="both"/>
        <w:rPr>
          <w:color w:val="2B2B2B"/>
          <w:sz w:val="28"/>
          <w:szCs w:val="28"/>
        </w:rPr>
      </w:pPr>
      <w:r>
        <w:rPr>
          <w:sz w:val="28"/>
          <w:szCs w:val="28"/>
          <w:shd w:fill="FFFFFF" w:val="clear"/>
        </w:rPr>
        <w:t>Рост численности занятых в экономике связан с увеличением регистрации физических лиц - плательщиков налога на профессиональный доход «самозанятых», так как им оказывается господдержка с</w:t>
      </w:r>
      <w:r>
        <w:rPr>
          <w:color w:val="2B2B2B"/>
          <w:sz w:val="28"/>
          <w:szCs w:val="28"/>
          <w:shd w:fill="F2F2F2" w:val="clear"/>
        </w:rPr>
        <w:t>оциальный контракт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исленность рабочей силы (по балансу трудовых ресурсов) в 2023 году составила 13 167 человек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ровень зарегистрированной безработицы по городу на 01.01.2024 года составил 0,48 % от трудоспособного населения в трудоспособном возрасте. К концу 2024 года ожидается уровень безработицы 0,4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енность занятого населения в организациях, включая занятых по найму у индивидуальных предпринимателей за 2023 год составила 10 368 человек. По оценке 2024 года </w:t>
      </w:r>
      <w:r>
        <w:rPr>
          <w:sz w:val="28"/>
          <w:szCs w:val="28"/>
          <w:shd w:fill="FFFFFF" w:val="clear"/>
        </w:rPr>
        <w:t>она составит 10 358</w:t>
      </w:r>
      <w:r>
        <w:rPr>
          <w:sz w:val="28"/>
          <w:szCs w:val="28"/>
        </w:rPr>
        <w:t xml:space="preserve">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по городу в 2023 году составил 4 737 507 тыс. рублей, по оценке 2024 года составил 5 341 558 тыс. рублей, темп роста 112,8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в расчете на одного работника в 2023 году составила 38 078 рублей, темп роста к прошлому году 123,4 % . По оценке 2024 года 42 975 рублей, темп роста 112,9%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10" w:gutter="0" w:header="720" w:top="85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29:00Z</dcterms:created>
  <dc:creator>Пользователь</dc:creator>
  <dc:description/>
  <dc:language>en-US</dc:language>
  <cp:lastModifiedBy>User</cp:lastModifiedBy>
  <cp:lastPrinted>2022-10-31T14:02:00Z</cp:lastPrinted>
  <dcterms:modified xsi:type="dcterms:W3CDTF">2024-11-08T12:29:00Z</dcterms:modified>
  <cp:revision>2</cp:revision>
  <dc:subject/>
  <dc:title/>
</cp:coreProperties>
</file>