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 проекту решения Вятскополянской городской Думы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Liberation Serif;Times New Roman" w:hAnsi="Liberation Serif;Times New Roman" w:cs="Arial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Об утверждении Положения о </w:t>
      </w:r>
      <w:bookmarkStart w:id="0" w:name="_Hlk73706793"/>
      <w:r>
        <w:rPr>
          <w:rFonts w:cs="Times New Roman;Times New Roman" w:ascii="Times New Roman;Times New Roman" w:hAnsi="Times New Roman;Times New Roman"/>
          <w:b/>
          <w:sz w:val="28"/>
        </w:rPr>
        <w:t>муниципальном контроле</w:t>
      </w:r>
      <w:bookmarkEnd w:id="0"/>
      <w:r>
        <w:rPr>
          <w:rFonts w:cs="Times New Roman;Times New Roman" w:ascii="Times New Roman;Times New Roman" w:hAnsi="Times New Roman;Times New Roman"/>
          <w:b/>
          <w:sz w:val="28"/>
        </w:rPr>
        <w:t xml:space="preserve"> в сфере благоустройства на территории муниципального образовани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ского округ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 Вятские Поляны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ировской области</w:t>
      </w: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»</w:t>
      </w:r>
    </w:p>
    <w:p>
      <w:pPr>
        <w:pStyle w:val="ConsPlusNonformat"/>
        <w:spacing w:lineRule="auto" w:line="276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ешения разработан в соответствии с 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 с целью определения последовательности действий администрации города Вятские Поляны при осуществлении муниципального контроля в сфере благоустройства на территории города Вятские Поляны Кировской области. 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об утверждении в новой редакции Положения о муниципальном контроле в сфере благоустройства на территории муниципального образования городского округа города Вятские Поляны Кировской области разработан в целью  приведения в соответствие с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подлежит оценке регулирующего воздействия, в связи с чем, проект, настоящая пояснительная записка и уведомление о проведении публичных консультаций будут размещены на официальном сайте администрации города Вятские Поля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решения имеет низкую степень регулирующего воздействия </w:t>
        <w:br/>
        <w:t xml:space="preserve">по следующему признаку – проект реш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в новой редакции Положения о муниципальном контроле в сфере благоустройства на территории муниципального образования городского округа города Вятские Поляны Кировской области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 исключительно в целях его приведения в соответствие действующему законодательств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>Круг контролируемых лиц – граждане, юридические лица, индивидуальные предприниматели деятельность, действия (бездействия) которых либо объекты контроля, находящиеся во владении и (или) в пользовании которых, подлежат муниципальному контролю в сфере благоустройства (далее – контролируемые лиц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решения не предусматривает дополнительн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Style2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ходный период не устанавливается, действие решения на ранее возникшие отношения не распростран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работчиком проекта является отдел архитектуры администрации города Вятские Поляны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0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5:00Z</dcterms:created>
  <dc:creator>gusev</dc:creator>
  <dc:description/>
  <cp:keywords/>
  <dc:language>en-US</dc:language>
  <cp:lastModifiedBy>User</cp:lastModifiedBy>
  <cp:lastPrinted>2024-07-18T13:06:00Z</cp:lastPrinted>
  <dcterms:modified xsi:type="dcterms:W3CDTF">2025-03-26T12:23:00Z</dcterms:modified>
  <cp:revision>25</cp:revision>
  <dc:subject/>
  <dc:title/>
</cp:coreProperties>
</file>