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етод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е расходы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городского бюджета по группе направления расходов целевой статьи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01000 «Руководство в сфере установленных функций органов местного самоуправления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02000 «Финансовое обеспечение деятельности муниципальных учреждений», за исключением расходов на ремонт помещен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 03000 «Доплаты к пенсиям муниципальных служащих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. 04000 «Мероприятия в установленной сфере деятельности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05000 «Другие общегосударственные вопросы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6. 06000 «Обслуживание муниципального долга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7. 07000 «Резервный фонд администрации города Вятские Поляны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11000 «Управление муниципальной собственностью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13000 «Благоустройство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Методик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городского бюджета разового характера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бюджетных инвестиц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едоставление субсидий на и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рамках  подпрограммы «Переселение граждан, проживающих на территории г.Вятские Поляны, из аварийного жилищного фонда» муниципальной программы «Развитие строительства и архитектуры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 горо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48:00Z</dcterms:created>
  <dc:creator>Шишкина</dc:creator>
  <dc:description/>
  <cp:keywords/>
  <dc:language>en-US</dc:language>
  <cp:lastModifiedBy>Шишкина</cp:lastModifiedBy>
  <cp:lastPrinted>2018-08-22T14:42:00Z</cp:lastPrinted>
  <dcterms:modified xsi:type="dcterms:W3CDTF">2018-08-22T12:26:00Z</dcterms:modified>
  <cp:revision>4</cp:revision>
  <dc:subject/>
  <dc:title/>
</cp:coreProperties>
</file>