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к Порядку планирования бюджетных   ассигнований бюджета муниципального образования городского округа город Вятские Поляны Кир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379"/>
      <w:bookmarkEnd w:id="0"/>
      <w:r>
        <w:rPr>
          <w:b/>
          <w:sz w:val="26"/>
          <w:szCs w:val="26"/>
        </w:rPr>
        <w:t xml:space="preserve">по распределению ассигнований городского бюджета, администрируемых субъектом бюджетного планирования администрации города Вятские  Поляны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 муниципальным и государственным программам и непрограммной части расх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6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6"/>
        <w:gridCol w:w="510"/>
        <w:gridCol w:w="631"/>
        <w:gridCol w:w="680"/>
        <w:gridCol w:w="423"/>
        <w:gridCol w:w="720"/>
        <w:gridCol w:w="718"/>
        <w:gridCol w:w="720"/>
        <w:gridCol w:w="722"/>
        <w:gridCol w:w="1052"/>
        <w:gridCol w:w="1082"/>
        <w:gridCol w:w="108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 планового пери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35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 которой субъект бюджетного планирования администрации города Вятские Поляны является заказчиком программ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1 (задачи № 1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... (задачи №...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 которой субъект бюджетного планирования администрации города Вятские Поляны является соисполнителе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1 (задачи № 1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... (задачи №...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Кировской области, в реализации которой принимает участие субъект бюджетного планирования администрации города Вятские Полян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№... (задачи №...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0:00Z</dcterms:created>
  <dc:creator>Горфу</dc:creator>
  <dc:description/>
  <cp:keywords/>
  <dc:language>en-US</dc:language>
  <cp:lastModifiedBy>Шишкина</cp:lastModifiedBy>
  <cp:lastPrinted>2022-07-13T10:58:00Z</cp:lastPrinted>
  <dcterms:modified xsi:type="dcterms:W3CDTF">2022-07-13T07:59:00Z</dcterms:modified>
  <cp:revision>10</cp:revision>
  <dc:subject/>
  <dc:title>УТВЕРЖДЕН</dc:title>
</cp:coreProperties>
</file>