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18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32"/>
        </w:rPr>
        <w:t>ФИНАНСОВОЕ  УПРАВЛЕНИЕ  АДМИНИСТРАЦИИ  ГОРОДА  ВЯТСКИЕ ПОЛЯН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32"/>
        </w:rPr>
      </w:pPr>
      <w:r>
        <w:rPr>
          <w:rFonts w:cs="Times New Roman" w:ascii="Times New Roman" w:hAnsi="Times New Roman"/>
          <w:b/>
          <w:bCs/>
          <w:caps/>
          <w:sz w:val="28"/>
          <w:szCs w:val="3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</w:rPr>
      </w:pPr>
      <w:r>
        <w:rPr>
          <w:rFonts w:cs="Times New Roman" w:ascii="Times New Roman" w:hAnsi="Times New Roman"/>
          <w:b/>
          <w:bCs/>
          <w:caps/>
          <w:sz w:val="32"/>
        </w:rPr>
        <w:t>Приказ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_</w:t>
      </w:r>
      <w:r>
        <w:rPr>
          <w:rFonts w:cs="Times New Roman" w:ascii="Times New Roman" w:hAnsi="Times New Roman"/>
          <w:sz w:val="28"/>
          <w:u w:val="single"/>
        </w:rPr>
        <w:t>27.12.2024</w:t>
      </w:r>
      <w:r>
        <w:rPr>
          <w:rFonts w:cs="Times New Roman" w:ascii="Times New Roman" w:hAnsi="Times New Roman"/>
          <w:sz w:val="28"/>
        </w:rPr>
        <w:t>____</w:t>
      </w: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№  _</w:t>
      </w:r>
      <w:r>
        <w:rPr>
          <w:rFonts w:cs="Times New Roman" w:ascii="Times New Roman" w:hAnsi="Times New Roman"/>
          <w:sz w:val="28"/>
          <w:u w:val="single"/>
        </w:rPr>
        <w:t>47</w:t>
      </w:r>
      <w:r>
        <w:rPr>
          <w:rFonts w:cs="Times New Roman" w:ascii="Times New Roman" w:hAnsi="Times New Roman"/>
          <w:sz w:val="28"/>
        </w:rPr>
        <w:t>_____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б утверждении Порядка применения бюджет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классификации Российской Федерации в части,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тносящейся к городскому бюджет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9 и 21 Бюджетного кодекса Российской Федерации, пунктом 35 статьи 18 решения Вятскополянской городской Думы от 06.11.2013 № 69 «Об утверждении Положения о бюджетном процессе в муниципальном образовании городском округе город Вятские Поляны Кировской области», ПРИКАЗЫВА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применения бюджетной классификации Российской Федерации в части, относящейся к городскому бюджету, согласно прилож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изнать с 01.01.2025 утратившими силу приказы Финансового управления администрации города Вятские Полян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. От 28.12.2023 № 59 «Об утверждении Порядка применения бюджетной классификации Российской Федерации в части, относящейся к городскому бюджету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2. От 01.02.2024 № 4 «О внесении и утверждении изменений в приказ Финансового управления администрации города Вятские Поляны от  28.12.2023 № 5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3. От 08.02.2024 № 5 «О внесении и утверждении изменений в приказ Финансового управления администрации города Вятские Поляны от 28.12.2023 № 59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4. От 11.03.2024 № 8 «О внесении и утверждении изменений в приказ Финансового управления администрации города Вятские Поляны от  28.12.2023 № 59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5. От 11.04.2024 № 12 «О внесении и утверждении изменений в приказы Финансового управления администрации города Вятские Поляны от  21.12.2023 № 55 и от 28.12.2023 № 59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6. От 14.05.2024 № 13 «О внесении и утверждении изменений в приказ Финансового управления администрации города Вятские Поляны от  28.12.2023 № 5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7. От 09.07.2024 № 18 «О внесении и утверждении изменений в приказ Финансового управления администрации города Вятские Поляны от  28.12.2023 № 5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8. От 19.07.2024 № 19 «О внесении и утверждении изменений в приказ Финансового управления администрации города Вятские Поляны от  28.12.2023 № 59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9. От 08.10.2024 № 27 «О внесении и утверждении изменений в приказ Финансового управления администрации города Вятские Поляны от  28.12.2023 № 59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10. От 23.10.2024 № 30 «О внесении и утверждении изменений в приказ Финансового управления администрации города Вятские Поляны от  28.12.2023 № 59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 01.01.2025  и  распространяется на правоотношения, возникающие при составлении и исполнении городского бюджета на 2025 год и на плановый период 2026 и 2027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, начальник Финансового управления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ятские Поляны                                          Г.П. Ширяева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4:00Z</dcterms:created>
  <dc:creator>Галя</dc:creator>
  <dc:description/>
  <cp:keywords/>
  <dc:language>en-US</dc:language>
  <cp:lastModifiedBy>User</cp:lastModifiedBy>
  <cp:lastPrinted>2023-01-12T08:29:00Z</cp:lastPrinted>
  <dcterms:modified xsi:type="dcterms:W3CDTF">2025-01-09T07:26:00Z</dcterms:modified>
  <cp:revision>51</cp:revision>
  <dc:subject/>
  <dc:title/>
</cp:coreProperties>
</file>