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caps/>
          <w:sz w:val="28"/>
          <w:szCs w:val="28"/>
        </w:rPr>
        <w:t>У</w:t>
      </w:r>
      <w:r>
        <w:rPr>
          <w:caps/>
          <w:sz w:val="28"/>
        </w:rPr>
        <w:t xml:space="preserve">твержден 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приказом Финансового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управления администрации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города Вятские Поляны </w:t>
      </w:r>
    </w:p>
    <w:p>
      <w:pPr>
        <w:pStyle w:val="Normal"/>
        <w:ind w:left="4956" w:hanging="0"/>
        <w:rPr>
          <w:i/>
          <w:i/>
          <w:sz w:val="28"/>
        </w:rPr>
      </w:pPr>
      <w:r>
        <w:rPr>
          <w:sz w:val="28"/>
        </w:rPr>
        <w:t xml:space="preserve">от </w:t>
      </w:r>
      <w:r>
        <w:rPr>
          <w:i/>
          <w:sz w:val="28"/>
        </w:rPr>
        <w:t>18.12.2024</w:t>
      </w:r>
      <w:r>
        <w:rPr>
          <w:sz w:val="28"/>
        </w:rPr>
        <w:t xml:space="preserve">  №  </w:t>
      </w:r>
      <w:r>
        <w:rPr>
          <w:i/>
          <w:sz w:val="28"/>
        </w:rPr>
        <w:t>4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сводной бюджетной росписи 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</w:rPr>
        <w:tab/>
      </w:r>
      <w:r>
        <w:rPr>
          <w:sz w:val="28"/>
          <w:szCs w:val="28"/>
        </w:rPr>
        <w:t xml:space="preserve">Настоящий Порядок составления и ведения сводной бюджетной росписи бюджета муниципального образования городского округа город Вятские Поляны Кировской области (далее – Порядок) разработан в соответствии с Бюджетным кодексом Российской Федерации (далее – Бюджетный кодекс) и решением Вятскополянской городской Думы  от 06.11.2013 № 69 «Об утверждении Положения о бюджетном процессе в муниципальном образовании городском округе город Вятские Поляны Кировской области» (далее – Положение) в целях организации исполнения  бюджета  муниципального образования городского округа город Вятские Поляны Кировской области (далее - городской бюджет) по расходам и источникам финансирования дефицита городского бюджета и определяет правила составления и ведения сводной бюджетной росписи городского бюджета (далее – сводная роспись) и лимитов бюджетных обязательств (далее – ЛБО).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20"/>
        <w:jc w:val="both"/>
        <w:outlineLvl w:val="2"/>
        <w:rPr/>
      </w:pPr>
      <w:r>
        <w:rPr>
          <w:sz w:val="28"/>
          <w:szCs w:val="28"/>
        </w:rPr>
        <w:t>Составление и ведение сводной бюджетной росписи и ЛБО осуществляется отделом планирования и анализа расходов бюджета Финансового управления администрации города Вятские Поляны (далее –  отдел по расходам) программном комплексе «Бюджет-СМАРТ» (далее – ПК «Бюджет-СМАРТ»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Составление и утверждение  сводной роспис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20"/>
        <w:jc w:val="both"/>
        <w:outlineLvl w:val="2"/>
        <w:rPr/>
      </w:pPr>
      <w:r>
        <w:rPr>
          <w:sz w:val="28"/>
          <w:szCs w:val="28"/>
        </w:rPr>
        <w:t>1.  Сводная роспись включает:</w:t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еделение бюджетных ассигнований по расходам бюджета на очередной финансовый год и на плановый период в разрезе ведомственной структуры расходов городского бюджета;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источникам финансирования дефицита городского бюджета на очередной финансовый год и на плановый период в разрезе кодов классификации источников финансирования дефицитов бюджетов, кроме операций по управлению остатками средств на едином счете бюджета.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2. Главные распорядители бюджетных средств (далее – ГРБС) ежегодно не позднее </w:t>
      </w:r>
      <w:r>
        <w:rPr>
          <w:sz w:val="28"/>
          <w:szCs w:val="28"/>
          <w:shd w:fill="FFFF00" w:val="clear"/>
        </w:rPr>
        <w:t>23 декабря</w:t>
      </w:r>
      <w:r>
        <w:rPr>
          <w:sz w:val="28"/>
          <w:szCs w:val="28"/>
        </w:rPr>
        <w:t>, формируют предложения по распределению бюджетных ассигнований (далее – предложения)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.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формируются ГРБС по подведомственным получателям бюджетных средств в ПК «Бюджет-СМАРТ» в электронных документах «Черновик – Бюджетная роспись (расходы)».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дписываются усиленной квалифицированной электронной подписью (далее – ЭЦП).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Предложения по бюджетным ассигнованиям, ГРБС по которым является Финансовое управление администрации города Вятские Поляны (далее Финансовое управление), формируются отделом бухгалтерского учета, анализа и аудита (далее – отдел бухучета).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Главные администраторы источников финансирования дефицита бюджета (далее – ГАИФД) не позднее </w:t>
      </w:r>
      <w:r>
        <w:rPr>
          <w:sz w:val="28"/>
          <w:szCs w:val="28"/>
          <w:shd w:fill="FFFF00" w:val="clear"/>
        </w:rPr>
        <w:t>23 декабря</w:t>
      </w:r>
      <w:r>
        <w:rPr>
          <w:sz w:val="28"/>
          <w:szCs w:val="28"/>
        </w:rPr>
        <w:t xml:space="preserve"> в ПК «Бюджет-СМАРТ» формируют электронный документ «Бюджетная роспись (источники покрытия дефицита бюджета)».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бюджетным ассигнованиям, ГАИФД по которым является Финансовое управление, формируются отделом по расходам.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ециалисты отдела по расходам ежегодно, не позднее </w:t>
      </w:r>
      <w:r>
        <w:rPr>
          <w:sz w:val="28"/>
          <w:szCs w:val="28"/>
          <w:shd w:fill="FFFF00" w:val="clear"/>
        </w:rPr>
        <w:t>24 декабря</w:t>
      </w:r>
      <w:r>
        <w:rPr>
          <w:sz w:val="28"/>
          <w:szCs w:val="28"/>
        </w:rPr>
        <w:t>, проверяют электронные документы «Черновик – Бюджетная роспись (расходы)», «Бюджетная роспись (источники покрытия дефицита бюджета» на соответствие их решению о бюджете.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мечаний ГРБС корректируют электронные документы «Черновик – Бюджетная роспись (расходы)».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4. Отдел по расходам на основании проверенных электронных документов формирует сводную роспись и ежегодно, не позднее </w:t>
      </w:r>
      <w:r>
        <w:rPr>
          <w:sz w:val="28"/>
          <w:szCs w:val="28"/>
          <w:shd w:fill="FFFF00" w:val="clear"/>
        </w:rPr>
        <w:t>25 декабря</w:t>
      </w:r>
      <w:r>
        <w:rPr>
          <w:sz w:val="28"/>
          <w:szCs w:val="28"/>
        </w:rPr>
        <w:t xml:space="preserve"> вносит ее на утверждение заместителю главы администрации города, начальнику Финансового управления по форме согласно приложениям № 1 и № 2 к настоящему Порядку. 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ая роспись утверждается заместителем главы администрации города, начальником Финансового управления в рамках его исключительных полномочий, установленных подпунктом 1 статьи 19 Положения, ежегодно, не позднее </w:t>
      </w:r>
      <w:r>
        <w:rPr>
          <w:sz w:val="28"/>
          <w:szCs w:val="28"/>
          <w:shd w:fill="FFFF00" w:val="clear"/>
        </w:rPr>
        <w:t>26 декабр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водной росписи утверждаются по ГРБС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.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показатели сводной росписи должны соответствовать решению о бюджет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Составление и утверждение ЛБ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5.  ЛБО составляются по ГРБС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.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ЛБО по расходам на исполнение публичных нормативных обязательств не формиру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юджетный отдел в соответствии со сводной росписью формирует ЛБО и ежегодно, не позднее </w:t>
      </w:r>
      <w:r>
        <w:rPr>
          <w:sz w:val="28"/>
          <w:szCs w:val="28"/>
          <w:highlight w:val="yellow"/>
        </w:rPr>
        <w:t>25 декабря</w:t>
      </w:r>
      <w:r>
        <w:rPr>
          <w:sz w:val="28"/>
          <w:szCs w:val="28"/>
        </w:rPr>
        <w:t xml:space="preserve"> вносит их на утверждение заместителем главы администрации города, начальником Финансового управления по форме согласно приложениям № 3 и № 4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БО утверждаются заместителем главы администрации города, начальником Финансового управления не позднее  </w:t>
      </w:r>
      <w:r>
        <w:rPr>
          <w:sz w:val="28"/>
          <w:szCs w:val="28"/>
          <w:highlight w:val="yellow"/>
        </w:rPr>
        <w:t>26 декабря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Доведение показателей свод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писи и ЛБО до ГРБС, ГАИФ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6. Утвержденные показатели сводной росписи не позднее </w:t>
      </w:r>
      <w:r>
        <w:rPr>
          <w:sz w:val="28"/>
          <w:szCs w:val="28"/>
          <w:highlight w:val="yellow"/>
        </w:rPr>
        <w:t>27 декабря</w:t>
      </w:r>
      <w:r>
        <w:rPr>
          <w:sz w:val="28"/>
          <w:szCs w:val="28"/>
        </w:rPr>
        <w:t>, за исключением случаев, предусмотренных Бюджетным кодексом Российской Федерации,  доводятся отделом по расходам до ГРБС в форме уведомлений согласно приложениям № 5, № 6 к настоящему Порядку в электронных документах «Уведомление о бюджетных ассигнованиях (лимитов бюджетных обязательств)», «Уведомление о бюджетных ассигнованиях по публичным нормативным обязательствам»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Уведомление о бюджетных ассигнованиях городского бюджета одновременно является уведомлением о лимитах бюджетных обязательств за исключением бюджетных ассигнований на исполнение публичных нормативных обязательств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водной бюджетной росписи (кроме операций по управлению остатками на едином счете по учету средств бюджета) по источникам финансирования дефицита городского бюджета доводятся отделом по расходам до ГАИФД в форме уведомления согласно приложению № 7 к настоящему Порядку в электронных документах «Уведомление о бюджетных ассигнованиях по источникам финансирования бюджета»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Ведение сводной росписи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едение сводной росписи осуществляет Финансовое управление посредством внесения изменений в показатели сводной росписи (далее – изменения)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8.  В сводную роспись и ЛБО могут быть внесены изменения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8.1. В случае принятия решения Вятскополянской городской Думой о внесении изменений в решение о бюджете (далее – решение о поправках)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В соответствии с решениями заместителя главы администрации города, начальника Финансового управления без внесения изменений в решение о бюджете в случаях и порядке, установленных статьями 217, 232 Бюджетного кодекса Российской Федерации и статьей 33 Положения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9. При внесении изменений в решение о бюджете устанавливается следующий порядок внесения изменений в сводную роспись и ЛБО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9.1.  ГРБС не позднее 2 рабочих дней со дня принятия решения о внесении изменений в решение о бюджете, формируют предложения по изменению бюджетных ассигнований 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ов за исключением изменений, ранее доведенных до ГРБС Финансовым управлением, в соответствии с пунктом 8.2 настоящего Порядка (далее – предложения по поправкам)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Предложения по поправкам формируются ГРБС по подведомственным получателям бюджетных средств в ПК «Бюджет-СМАРТ» в электронных документах «Черновик - Справка об изменении бюджетной росписи (форма 2)» и подписываются электронной цифровой подписью ГРБС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Предложения по поправкам, ГРБС по которым является Финансовое управление, формируются отделом бухучета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Специалисты отдела по расходам не позднее 2 рабочих дней со дня предоставления предложений по поправкам ГРБС (отдела бухучета) анализируют правильность и обоснованность представленных предложений в разрезе кодов классификации расходов бюджетов и при отсутствии замечаний на электронном документе «Черновик – Справка об изменениях бюджетной росписи (форма 2)» принимают к исполнению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При наличии замечаний электронные  документы «Черновик – Справка об изменениях бюджетной росписи (форма 2)» подлежат корректировке ГРБС (отделом бухучета) в течение следующего рабочего дня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9.3. При изменении бюджетных ассигнований по источникам финансирования дефицита бюджета ГАИФД не позднее 3 рабочих дней со дня принятия Вятскополянской городской Думой решения о внесении изменений в решение о бюджете, формируют предложения по изменению бюджетных ассигнований по источникам финансирования дефицита бюджета в ПК «Бюджет-СМАРТ» в электронных документах «Бюджетная роспись (источники покрытия дефицита бюджета, изменения)»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Предложения по изменению бюджетных ассигнований по источникам финансирования дефицита бюджета, ГАИФД по которым является Финансовое управление, формируются отделом по расходам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4. Отдел по расходам  в соответствии с указанным решением о поправках и на основании проверенных электронных документов формирует изменения в сводную роспись и не позднее 6 рабочих дней со дня принятия решения о поправках вносит их на утверждение заместителю главы администрации города, начальнику Финансового управления по форме согласно приложениям № 8 к настоящему Порядку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При этом в изменения в сводную роспись не включаются бюджетные ассигнования, ранее доведенные до ГРБС Финансовым управлением в соответствии с подпунктами 8.2 настоящего Порядка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внесении изменений в сводную бюджетную роспись по расходам, ранее доведенные Финансовым управлением до ГРБС в соответствии с пунктом 8.2 настоящего Порядка, в части уменьшения подлежат отмене, о чем отделом по расходам готовится проект приказа Финансового управления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9.5. В соответствии с изменениями в сводную роспись отдел по расходам формирует изменения ЛБО и не позднее 6 рабочих дней после принятия решения о поправках  вносит их на утверждение заместителю главы администрации города, начальнику Финансового управления по форме согласно приложениям № 9 к настоящему Порядку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9.6. Не позднее 2 рабочих дней, после утверждения изменений в сводную роспись и ЛБО отдел по расходам доводит их до ГРБС, ГАИФД по форме согласно приложениям № 10 - 12 к настоящему Порядку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ой уведомления ГРБС, ГАИФД об изменениях сводной росписи является дата создания электронных документов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0. При внесении изменений в сводную роспись и ЛБО по решению заместителя главы администрации города, начальника Финансового управления устанавливается следующий порядок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0.1. ГРБС, ГАИФД направляют в Финансовое управление предложения об изменении сводной росписи с соответствующими обоснованиями (расчетами)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0.2. Специалисты отдела по расходам не позднее 3 рабочих дней со дня получения документов проверяют представленные предложения в разрезе кодов классификации расходов бюджетов и информируют ГРБС о принятом решении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. При положительном решении, ГРБС по подведомственным получателям бюджетных средств формируют в ПК «Бюджет-Смарт» электронные документы «Черновик – Справка об изменениях бюджетной росписи (форма 2)» и подписывают ЭП. Одновременно к электронным документам прикрепляются проекты изменений и обоснования (расчеты) к бюджетным сметам подведомственных получателей в форм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или  предоставляются на бумажном носителе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0.4. Специалисты отдела по расходам в течение следующего рабочего дня проверяют электронные документы «Черновик – Справка об изменениях бюджетной росписи (форма 2)» и при отсутствии замечаний принимают к исполнению. На основании проверенных и принятых к исполнению электронных документов работники отдела по расходам доводят изменения до ГРБС по форме согласно приложению № 10 и № 11 к настоящему Порядку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0.5 Изменения в сводную роспись в соответствии с решениями заместителя главы администрации города, начальника Финансового управления без внесения изменений в решение о бюджете вносятся не чаще 2 раз в месяц, за исключением изменений бюджетных ассигнований по расходам, осуществляемым за счет межбюджетных трансфертов от других бюджетов бюджетной системы Российской Федерации, и бюджетных ассигнований по расходам на софинансирование к ним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1. Изменение ЛБО осуществляется без внесения изменений в сводную роспись на основании писем ГРБС с соответствующими обоснованиями и (или) решениями заместителя главы администрации города, начальника Финансового управления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по расходам формирует в ПК «Бюджет-СМАРТ» электронные документы «Лимит бюджетных обязательств (изменения)»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622" w:right="748" w:gutter="0" w:header="567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33:00Z</dcterms:created>
  <dc:creator>Рамиль</dc:creator>
  <dc:description/>
  <cp:keywords/>
  <dc:language>en-US</dc:language>
  <cp:lastModifiedBy>User</cp:lastModifiedBy>
  <cp:lastPrinted>2025-01-06T09:50:00Z</cp:lastPrinted>
  <dcterms:modified xsi:type="dcterms:W3CDTF">2025-01-09T07:15:00Z</dcterms:modified>
  <cp:revision>112</cp:revision>
  <dc:subject/>
  <dc:title/>
</cp:coreProperties>
</file>