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ФИНАНСОВОЕ УПРАВЛЕНИЕ АДМИНИСТРАЦИИ ГОРОДА вЯТСКИЕ ПОЛЯН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2"/>
        </w:rPr>
      </w:pPr>
      <w:r>
        <w:rPr>
          <w:rFonts w:cs="Times New Roman" w:ascii="Times New Roman" w:hAnsi="Times New Roman"/>
          <w:b/>
          <w:caps/>
          <w:sz w:val="28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u w:val="single"/>
        </w:rPr>
        <w:t>19.12.2024</w:t>
      </w:r>
      <w:r>
        <w:rPr>
          <w:rFonts w:cs="Times New Roman" w:ascii="Times New Roman" w:hAnsi="Times New Roman"/>
          <w:sz w:val="28"/>
        </w:rPr>
        <w:t>______                                                                                     №_</w:t>
      </w:r>
      <w:r>
        <w:rPr>
          <w:rFonts w:cs="Times New Roman" w:ascii="Times New Roman" w:hAnsi="Times New Roman"/>
          <w:sz w:val="28"/>
          <w:u w:val="single"/>
        </w:rPr>
        <w:t>41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ятские Полян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кодов целей расходов бюджет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городского округ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род Вятские Поляны Кировской област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35 статьи 18 решения Вятскополянской городской Думы от 06.11.2013 № 69 «Об утверждении Положения о бюджетном процессе в муниципальном образовании городском округе город Вятские Поляны Кировской области» в целях исполнения бюджета муниципального образования городского округа город Вятские Поляны Кировской области (далее – городской бюджет) </w:t>
      </w: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Normal"/>
        <w:widowControl/>
        <w:ind w:right="0" w:firstLine="12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1. Утвердить коды целей расходов городского бюджета, применяемые органами местного самоуправления и муниципальными казенными учреждениями при составлении и ведении бюджетных смет, согласно приложению № 1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коды целей расходов городского бюджета, применяемые муниципальными бюджетными учреждениями при составлении и ведении планов финансово-хозяйственной деятельности муниципальных бюджетных учреждений, согласно приложению № 2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3. Установить, что коды целей расходов городского бюджета применяются к соответствующим видам расходов (кодам классификации операций сектора государственного управления) при составлении, ведении бюджетных росписей, бюджетных смет главных распорядителей средств городского бюджета,  бюджетных смет муниципальных казенных учреждений, планов финансово-хозяйственной деятельности муниципальных бюджетных учреждений. 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4. Главным распорядителям средств бюджета при составлении, ведении бюджетных росписей, бюджетных смет главных распорядителей средств городского бюджета,  бюджетных смет муниципальных казенных учреждений, планов финансово-хозяйственной деятельности муниципальных бюджетных учреждений и исполнении городского бюджета использовать коды целей расходов областного бюджета, утвержденные приложением № 2 к распоряжению министерства финансов Кировской области от 23.12.2022      №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5 «Об утверждении кодов целей расходов областного бюджета» к соответствующим видам расходов (кодам классификации операций сектора государственного управления) по расходам, осуществляемым за счет субвенций, субсидий из областного бюджета.  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5. Главные распорядители средств городского бюджета вправе установить дополнительную детализацию кодов целей расходов городского бюджета, утвержденных приложением к настоящему приказу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6. Отражение в текущем финансовом году расходов городского бюджета, финансовое обеспечение которых осуществляется за счет остатков межбюджетных трансфертов, имеющих целевое назначение, из областного бюджета прошлых лет, и расходов городского бюджета на их софинансирование применяется с использованием кода цели «99»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изнать с 01.01.2025 утратившим силу приказы Финансового управления администрации города Вятские Поляны: 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от 21.12.2023 № 55 «Об утверждении кодов  целей бюджета муниципального образования городского округа город Вятские Поляны Кировской области»;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от 28.02.2024 № 7 «О внесении изменений в приказ Финансового управления администрации города Вятские Поляны от 21.12.2023 № 55»;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от 11.04.2024 № 12 «О внесении и утверждении изменений в приказ Финансового управления администрации города Вятские Поляны от 21.12.2023 № 55 и  от 28.12.2023 № 59»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Настоящий приказ вступает в силу с 01.01.2025 и распространяется на правоотношения, возникающие при составлении и ведении бюджетных росписей, бюджетных смет, планов финансово-хозяйственной деятельности, начиная с 2025 года и на плановый период 2026 и 2027 годов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а, начальник Финансов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управления администрации город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ятские Поляны                                                                                 Г.П. Ширяева                                  </w:t>
      </w:r>
    </w:p>
    <w:p>
      <w:pPr>
        <w:pStyle w:val="Normal"/>
        <w:autoSpaceDE w:val="false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приказом Финансового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autoSpaceDE w:val="false"/>
        <w:ind w:left="5664" w:hanging="0"/>
        <w:rPr>
          <w:i/>
          <w:i/>
          <w:sz w:val="28"/>
          <w:szCs w:val="28"/>
        </w:rPr>
      </w:pPr>
      <w:r>
        <w:rPr>
          <w:sz w:val="28"/>
          <w:szCs w:val="28"/>
        </w:rPr>
        <w:t>от 19.12.2024   №  4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Коды целей расходов городского бюджета, </w:t>
      </w:r>
      <w:r>
        <w:rPr>
          <w:b/>
          <w:sz w:val="28"/>
        </w:rPr>
        <w:t xml:space="preserve">применяемые орган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естного самоуправления и муниципальными казенными учреждениями при составлении и ведении бюджетных сме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jc w:val="both"/>
        <w:rPr/>
      </w:pPr>
      <w:r>
        <w:rPr>
          <w:sz w:val="28"/>
        </w:rPr>
        <w:t>4001 «Оплата отопления и технологических нужд»;</w:t>
      </w:r>
    </w:p>
    <w:p>
      <w:pPr>
        <w:pStyle w:val="Normal"/>
        <w:ind w:hanging="709"/>
        <w:jc w:val="both"/>
        <w:rPr/>
      </w:pPr>
      <w:r>
        <w:rPr>
          <w:sz w:val="28"/>
        </w:rPr>
        <w:t>4002 «Оплата потребления газа»;</w:t>
      </w:r>
    </w:p>
    <w:p>
      <w:pPr>
        <w:pStyle w:val="Normal"/>
        <w:ind w:hanging="709"/>
        <w:jc w:val="both"/>
        <w:rPr/>
      </w:pPr>
      <w:r>
        <w:rPr>
          <w:sz w:val="28"/>
        </w:rPr>
        <w:t>4003 «Оплата потребления электроэнергии»;</w:t>
      </w:r>
    </w:p>
    <w:p>
      <w:pPr>
        <w:pStyle w:val="Normal"/>
        <w:ind w:hanging="709"/>
        <w:jc w:val="both"/>
        <w:rPr/>
      </w:pPr>
      <w:r>
        <w:rPr>
          <w:sz w:val="28"/>
        </w:rPr>
        <w:t>4004 «Оплата водоснабжения и водоотведения»;</w:t>
      </w:r>
    </w:p>
    <w:p>
      <w:pPr>
        <w:pStyle w:val="Normal"/>
        <w:ind w:hanging="709"/>
        <w:jc w:val="both"/>
        <w:rPr>
          <w:sz w:val="28"/>
        </w:rPr>
      </w:pPr>
      <w:r>
        <w:rPr>
          <w:sz w:val="28"/>
        </w:rPr>
        <w:t>4005 «Оплата прочих коммунальных услуг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06 «Выполнение мероприятий, направленных на обеспечение пожарной безопасности зданий и объектов муниципальных учреждений социальной сферы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07 «Капитальный ремонт зданий и объектов муниципальных учреждений социальной сферы»;</w:t>
      </w:r>
    </w:p>
    <w:p>
      <w:pPr>
        <w:pStyle w:val="Normal"/>
        <w:ind w:hanging="709"/>
        <w:jc w:val="both"/>
        <w:rPr/>
      </w:pPr>
      <w:r>
        <w:rPr>
          <w:sz w:val="28"/>
          <w:szCs w:val="28"/>
        </w:rPr>
        <w:t>4008 «Текущий ремонт зданий и объектов муниципальных учреждений социальной сферы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09 «Расходы на приобретение услуг по оплате аренды за использование спортсооружений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10 «Заработная плата с начислениями работникам муниципальных бюджетных учреждений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11 «Текущие расходы муниципальных бюджетных учреждений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12 «Содержание имущества муниципальных бюджетных учреждений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14 «Расходы за счет доходов от платных услуг, оказываемых казенными учреждениями»;</w:t>
      </w:r>
    </w:p>
    <w:p>
      <w:pPr>
        <w:pStyle w:val="Normal"/>
        <w:ind w:hanging="709"/>
        <w:jc w:val="both"/>
        <w:rPr/>
      </w:pPr>
      <w:r>
        <w:rPr>
          <w:sz w:val="28"/>
          <w:szCs w:val="28"/>
        </w:rPr>
        <w:t>4015 «Коммунальные услуги муниципальных бюджетных учреждений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16 «Плата за обращение с твердыми коммунальными отходами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17 «Расходы на предоставление услуг по организации питания детей»;</w:t>
      </w:r>
    </w:p>
    <w:p>
      <w:pPr>
        <w:pStyle w:val="Normal"/>
        <w:ind w:hanging="709"/>
        <w:jc w:val="both"/>
        <w:rPr>
          <w:sz w:val="28"/>
        </w:rPr>
      </w:pPr>
      <w:r>
        <w:rPr>
          <w:sz w:val="28"/>
        </w:rPr>
        <w:t>4018 «Содержание автомобильных дорог»;</w:t>
      </w:r>
    </w:p>
    <w:p>
      <w:pPr>
        <w:pStyle w:val="Normal"/>
        <w:ind w:hanging="709"/>
        <w:jc w:val="both"/>
        <w:rPr>
          <w:sz w:val="28"/>
        </w:rPr>
      </w:pPr>
      <w:r>
        <w:rPr>
          <w:sz w:val="28"/>
        </w:rPr>
        <w:t>4019 « Ремонт автомобильных дорог»;</w:t>
      </w:r>
    </w:p>
    <w:p>
      <w:pPr>
        <w:pStyle w:val="Normal"/>
        <w:ind w:hanging="709"/>
        <w:jc w:val="both"/>
        <w:rPr>
          <w:sz w:val="28"/>
        </w:rPr>
      </w:pPr>
      <w:r>
        <w:rPr>
          <w:sz w:val="28"/>
        </w:rPr>
        <w:t>4020 «Обеспечение бесплатным питанием обучающихся с ограниченными возможностями здоровья в муниципальных общеобразовательных организациях»;</w:t>
      </w:r>
    </w:p>
    <w:p>
      <w:pPr>
        <w:pStyle w:val="Normal"/>
        <w:ind w:hanging="709"/>
        <w:jc w:val="both"/>
        <w:rPr>
          <w:sz w:val="28"/>
        </w:rPr>
      </w:pPr>
      <w:r>
        <w:rPr>
          <w:sz w:val="28"/>
        </w:rPr>
        <w:t>4021 «Расходы за счет доходов от пожертвований, оказываемых казенными учреждениями»;</w:t>
      </w:r>
    </w:p>
    <w:p>
      <w:pPr>
        <w:pStyle w:val="Normal"/>
        <w:ind w:hanging="709"/>
        <w:jc w:val="both"/>
        <w:rPr/>
      </w:pPr>
      <w:r>
        <w:rPr>
          <w:sz w:val="28"/>
        </w:rPr>
        <w:t>4022 «Расходы на подготовку к новому учебному году»;</w:t>
      </w:r>
    </w:p>
    <w:p>
      <w:pPr>
        <w:pStyle w:val="Normal"/>
        <w:ind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4023 «Расходы по реализации проекта местных инициатив за счет средств городского бюджета»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4024 «Расходы по реализации проекта местных инициатив за счет внебюджетных источников (средства населения, спонсоров и т.д.)»;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 xml:space="preserve">4025 «Субсидия на иные цели на </w:t>
      </w:r>
      <w:r>
        <w:rPr>
          <w:rFonts w:eastAsia="Times New Roman"/>
          <w:sz w:val="28"/>
          <w:szCs w:val="28"/>
        </w:rPr>
        <w:t>проведение работ, оказание услуг по содержанию и ремонту имущества, закрепленного за учреждением на праве оперативного управления или правах аренды»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4026 </w:t>
      </w:r>
      <w:r>
        <w:rPr>
          <w:sz w:val="28"/>
        </w:rPr>
        <w:t>«Субсидия на иные цели на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приобретение основных средств, материальных запасов, программных продуктов для осуществления видов деятельности учреждения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027 «Субсидия </w:t>
      </w:r>
      <w:r>
        <w:rPr>
          <w:sz w:val="28"/>
        </w:rPr>
        <w:t>на иные цели на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>благоустройство территории учреждения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028 «Субсидия </w:t>
      </w:r>
      <w:r>
        <w:rPr>
          <w:sz w:val="28"/>
        </w:rPr>
        <w:t>на иные цели на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проведение мероприятий в рамках государственных и муниципальных программ, а также участие в подобных мероприятиях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029 «Субсидия </w:t>
      </w:r>
      <w:r>
        <w:rPr>
          <w:sz w:val="28"/>
        </w:rPr>
        <w:t>на иные цели на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участие в федеральных, региональных и иных проектах (программах)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030 «Субсидия </w:t>
      </w:r>
      <w:r>
        <w:rPr>
          <w:sz w:val="28"/>
        </w:rPr>
        <w:t>на иные цели на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достижение результата регионального проекта на поддержку формирования современной городской среды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/>
      </w:pPr>
      <w:r>
        <w:rPr>
          <w:rFonts w:eastAsia="Times New Roman"/>
          <w:sz w:val="28"/>
          <w:szCs w:val="28"/>
        </w:rPr>
        <w:t>4031 « Расходы за счет доходов от пожертвований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032 «Субсидия </w:t>
      </w:r>
      <w:r>
        <w:rPr>
          <w:sz w:val="28"/>
        </w:rPr>
        <w:t>на иные цели на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оплату стоимости питания детей в оздоровительных учреждениях с дневным пребыванием детей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033 «Субсидия </w:t>
      </w:r>
      <w:r>
        <w:rPr>
          <w:sz w:val="28"/>
        </w:rPr>
        <w:t>на иные цели на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сохранение, использование, популяризация объектов культурного наследия (памятников истории и культуры)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/>
      </w:pPr>
      <w:r>
        <w:rPr>
          <w:rFonts w:eastAsia="Times New Roman"/>
          <w:sz w:val="28"/>
          <w:szCs w:val="28"/>
        </w:rPr>
        <w:t xml:space="preserve">4034 «Субсидия </w:t>
      </w:r>
      <w:r>
        <w:rPr>
          <w:sz w:val="28"/>
        </w:rPr>
        <w:t>на иные цели на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реализацию инвестиционных программ и проектов, прошедших конкурсный отбор инвестиционных программ и проектов развития общественной инфраструктуры муниципальных образований Кировской области на территории муниципального образования городской округ город Вятские Поляны Кировской области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035 «Субсидия </w:t>
      </w:r>
      <w:r>
        <w:rPr>
          <w:sz w:val="28"/>
        </w:rPr>
        <w:t>на иные цели</w:t>
      </w:r>
      <w:r>
        <w:rPr/>
        <w:t xml:space="preserve">, </w:t>
      </w:r>
      <w:r>
        <w:rPr>
          <w:sz w:val="28"/>
          <w:szCs w:val="28"/>
        </w:rPr>
        <w:t>не включаемые в муниципальное задание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036 «Расходы по экологическим платежам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4037 «Оказание услуг по предоставлению спортивных объектов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autoSpaceDE w:val="false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казом Финансового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autoSpaceDE w:val="false"/>
        <w:ind w:left="566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                            №  </w:t>
      </w:r>
    </w:p>
    <w:p>
      <w:pPr>
        <w:pStyle w:val="Normal"/>
        <w:autoSpaceDE w:val="false"/>
        <w:ind w:left="56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Коды целей расходов городского бюджета, </w:t>
      </w:r>
      <w:r>
        <w:rPr>
          <w:b/>
          <w:sz w:val="28"/>
        </w:rPr>
        <w:t xml:space="preserve">применяемые муниципальными бюджетными учреждениями при сост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и ведении планов финансово-хозяйственной деятельности муниципальных бюджетных учрежд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4001 «Оплата отопления и технологических нужд»;</w:t>
      </w:r>
    </w:p>
    <w:p>
      <w:pPr>
        <w:pStyle w:val="Normal"/>
        <w:jc w:val="both"/>
        <w:rPr/>
      </w:pPr>
      <w:r>
        <w:rPr>
          <w:sz w:val="28"/>
        </w:rPr>
        <w:t>4002 «Оплата потребления газа»;</w:t>
      </w:r>
    </w:p>
    <w:p>
      <w:pPr>
        <w:pStyle w:val="Normal"/>
        <w:jc w:val="both"/>
        <w:rPr/>
      </w:pPr>
      <w:r>
        <w:rPr>
          <w:sz w:val="28"/>
        </w:rPr>
        <w:t>4003 «Оплата потребления электроэнергии»;</w:t>
      </w:r>
    </w:p>
    <w:p>
      <w:pPr>
        <w:pStyle w:val="Normal"/>
        <w:jc w:val="both"/>
        <w:rPr/>
      </w:pPr>
      <w:r>
        <w:rPr>
          <w:sz w:val="28"/>
        </w:rPr>
        <w:t>4004 «Оплата водоснабжения и водоотведения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005 «Оплата прочих коммун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6 «Выполнение мероприятий, направленных на обеспечение пожарной безопасности зданий и объектов муниципальных учреждений социальной сфе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7 «Капитальный ремонт зданий и объектов муниципальных учреждений социальной сфе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8 «Текущий ремонт зданий и объектов муниципальных учреждений социальной сфе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9 «Расходы на приобретение услуг по оплате аренды за использование спортсооруж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6 «Плата за обращение с твердыми коммунальными отход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0 «Оплата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1 Расходы на выплату заработной платы с начислениями за счет доходов от пожертвований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37:00Z</dcterms:created>
  <dc:creator>Люда</dc:creator>
  <dc:description/>
  <cp:keywords/>
  <dc:language>en-US</dc:language>
  <cp:lastModifiedBy>User</cp:lastModifiedBy>
  <cp:lastPrinted>2025-01-06T10:44:00Z</cp:lastPrinted>
  <dcterms:modified xsi:type="dcterms:W3CDTF">2025-01-06T09:08:00Z</dcterms:modified>
  <cp:revision>85</cp:revision>
  <dc:subject/>
  <dc:title/>
</cp:coreProperties>
</file>