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tLeast" w:line="40"/>
        <w:ind w:firstLine="720"/>
        <w:rPr/>
      </w:pPr>
      <w:r>
        <w:rPr/>
        <w:tab/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580" w:leader="none"/>
        </w:tabs>
        <w:spacing w:lineRule="atLeast" w:line="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tLeast" w:line="40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5580" w:leader="none"/>
        </w:tabs>
        <w:spacing w:lineRule="atLeast" w:line="40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tLeast" w:line="40"/>
        <w:ind w:left="5580" w:hanging="0"/>
        <w:rPr/>
      </w:pPr>
      <w:r>
        <w:rPr>
          <w:sz w:val="28"/>
          <w:szCs w:val="28"/>
        </w:rPr>
        <w:t>приказом Финансового управления администрации города Вятские Поляны</w:t>
      </w:r>
    </w:p>
    <w:p>
      <w:pPr>
        <w:pStyle w:val="Normal"/>
        <w:tabs>
          <w:tab w:val="clear" w:pos="708"/>
          <w:tab w:val="left" w:pos="5580" w:leader="none"/>
        </w:tabs>
        <w:spacing w:lineRule="atLeast" w:line="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</w:rPr>
        <w:t xml:space="preserve">20.12.2024 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</w:rPr>
        <w:t>42</w:t>
      </w:r>
    </w:p>
    <w:p>
      <w:pPr>
        <w:pStyle w:val="Normal"/>
        <w:spacing w:lineRule="atLeast" w:line="40"/>
        <w:ind w:left="637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РЯДОК</w:t>
      </w:r>
    </w:p>
    <w:p>
      <w:pPr>
        <w:pStyle w:val="Normal"/>
        <w:spacing w:lineRule="atLeast" w:line="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оставления и ведения бюджетных росписей  </w:t>
      </w:r>
    </w:p>
    <w:p>
      <w:pPr>
        <w:pStyle w:val="Normal"/>
        <w:spacing w:lineRule="atLeast" w:line="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главных распорядителей бюджетных средств (главных </w:t>
      </w:r>
    </w:p>
    <w:p>
      <w:pPr>
        <w:pStyle w:val="Normal"/>
        <w:spacing w:lineRule="atLeast" w:line="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торов источников  финансирования дефицита </w:t>
      </w:r>
    </w:p>
    <w:p>
      <w:pPr>
        <w:pStyle w:val="Normal"/>
        <w:spacing w:lineRule="atLeast" w:line="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бюджета), включая внесение изменений в них </w:t>
      </w:r>
    </w:p>
    <w:p>
      <w:pPr>
        <w:pStyle w:val="Normal"/>
        <w:spacing w:lineRule="atLeast" w:line="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Настоящий Порядок составления и ведения бюджетных росписей главных распорядителей бюджетных средств (главных администраторов источников финансирования дефицита бюджета), включая внесение изменений в них (далее – Порядок), разработан в соответствии с Бюджетным кодексом Российской Федерации, решением Вятскополянской городской Думы  от 06.11.2013 № 69 «Об утверждении Положения о бюджетном процессе в муниципальном образовании городском округе город Вятские Поляны Кировской области» в целях исполнения бюджета муниципального образования городского округа город Вятские Поляны Кировской области по расходам (источникам финансирования дефицита бюджета) и определяет правила составления и ведения бюджетных росписей главных распорядителей бюджетных средств (главных администраторов источников финансирования дефицита бюджета) (далее – бюджетные росписи), включая внесение изменений в них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Составление и ведение бюджетных росписей осуществляется в программном комплексе «Бюджет – СМАРТ» (далее – ПК «Бюджет–СМАРТ»)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бюджетной росписи Финансового управления администрации города Вятские Поляны (далее – Финансовое управление) осуществляется отделом бухгалтерского учета, отчетности и аудита финансового управления (далее – отдел бухучета) и отделом планирования и анализа расходов бюджета Финансового управления (далее – отдел по расходам).</w:t>
      </w:r>
    </w:p>
    <w:p>
      <w:pPr>
        <w:pStyle w:val="Normal"/>
        <w:spacing w:lineRule="atLeast" w:line="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ставление и утверждение бюджетных росписей</w:t>
      </w:r>
    </w:p>
    <w:p>
      <w:pPr>
        <w:pStyle w:val="Normal"/>
        <w:spacing w:lineRule="auto" w:line="264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1. В соответствии с Бюджетным кодексом Российской Федерации главный распорядитель бюджетных средств (главный администратор источников финансирования дефицита бюджета) составляет, утверждает и ведет бюджетную роспись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Бюджетная роспись включает: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сходам главного распорядителя бюджетных средств (далее – ГРБС) и бюджетных ассигнований по расходам в разрезе подведомственных ему получателей бюджетных средств (далее – получатели) на очередной финансовый год и плановый период по разделам, подразделам,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, видам расходов, детализированным по подгруппам и элементам, классификации расходов бюджетов;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источникам финансирования дефицита бюджета муниципального образования городского округа город Вятские Поляны Кировской области главного администратора источников финансирования  дефицита бюджета (далее - ГАИФД) на очередной финансовый год и плановый период в разрезе кодов классификации источников финансирования дефицитов бюджетов, за исключением операций по управлению остатками средств на едином счете бюджета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Данный раздел бюджетной росписи (кроме операций по управлению остатками средств на едином счете по учету средств городского бюджета) представляется при наличии у ГРБС (ГАИФД) соответствующих бюджетных ассигнований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 составлении бюджетных росписей распределение бюджетных ассигнований в соответствии со статьями 38, 38.1 Бюджетного кодекса Российской Федерации осуществляется между получателями бюджетных средств, включенных в перечень подведомственных ГРБС получателей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 составлении бюджетной росписи указываются коды целей расходов бюджета муниципального образования городского округа город Вятские Поляны Кировской области (при наличии соответствующих расходов), установленные финансовым управлением, а также указываются коды целей, предусмотренные Федеральным казначейством, по расходам, финансовое обеспечение которых осуществляется за счет межбюджетных трансфертов, имеющих целевое назначение, поступающих  из других бюджетов бюджетной системы Российской Федерации (далее – целевые МБТ)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ГРБС вправе осуществлять детализацию утверждаемых лимитов бюджетных  обязательств по буквенно-цифровому ряду классификации операций сектора государственного управления (далее – КОСГУ), утвержденных приказом Министерства финансов Российской Федерации от 29.11.2017 № 209-н «Об утверждении Порядка применения классификации операций сектора государственного управления»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5. ГРБС (отдел бухучета) не позднее </w:t>
      </w:r>
      <w:r>
        <w:rPr>
          <w:sz w:val="28"/>
          <w:szCs w:val="28"/>
          <w:highlight w:val="yellow"/>
        </w:rPr>
        <w:t>24 декабря</w:t>
      </w:r>
      <w:r>
        <w:rPr>
          <w:sz w:val="28"/>
          <w:szCs w:val="28"/>
        </w:rPr>
        <w:t xml:space="preserve"> формируют по подведомственным получателям бюджетных средств в ПК «Бюджет - СМАРТ» электронные документы «Черновик – Бюджетная роспись – расходы» и подписывают усиленной квалифицированной электронной подписью (далее – ЭП)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6. ГАИФД (отдел по расходам) не позднее </w:t>
      </w:r>
      <w:r>
        <w:rPr>
          <w:sz w:val="28"/>
          <w:szCs w:val="28"/>
          <w:highlight w:val="yellow"/>
        </w:rPr>
        <w:t>24 декабря</w:t>
      </w:r>
      <w:r>
        <w:rPr>
          <w:sz w:val="28"/>
          <w:szCs w:val="28"/>
        </w:rPr>
        <w:t xml:space="preserve"> формируют в ПК «Бюджет - СМАРТ» электронные документы «Бюджетная роспись – источники покрытия дефицита бюджета»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пециалисты отдела по расходам проверяют электронные документы «Черновик – Бюджетная роспись – расходы» и при отсутствии замечаний принимают к исполнению не позднее  </w:t>
      </w:r>
      <w:r>
        <w:rPr>
          <w:sz w:val="28"/>
          <w:szCs w:val="28"/>
          <w:highlight w:val="yellow"/>
        </w:rPr>
        <w:t>25 декабря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При наличии замечаний ГРБС (отдел бухучета) корректируют электронные документы «Черновик – Бюджетная роспись – расходы» в течение следующего рабочего дня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8. Бюджетная роспись утверждается руководителем ГРБС (ГАИФД) не позднее </w:t>
      </w:r>
      <w:r>
        <w:rPr>
          <w:sz w:val="28"/>
          <w:szCs w:val="28"/>
          <w:highlight w:val="yellow"/>
        </w:rPr>
        <w:t>28 декабря</w:t>
      </w:r>
      <w:r>
        <w:rPr>
          <w:sz w:val="28"/>
          <w:szCs w:val="28"/>
        </w:rPr>
        <w:t xml:space="preserve"> текущего финансового года. 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утвержденной бюджетной росписи одновременно являются утвержденными бюджетными ассигнованиями и лимитами бюджетных обязательств, за исключением публичных нормативных обязательств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росписи ГРБС, ГАИФД утверждаются по формам согласно приложениям № 1 и № 2 к  настоящему Порядку в соответствии с бюджетными ассигнованиями, утвержденными сводной бюджетной росписью, и утвержденными финансовым управлением лимитами бюджетных обязательст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Доведение показателей бюджетных росписей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митов бюджетных обязательст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9. Показатели бюджетной росписи и ЛБО ежегодно, не позднее следующего рабочего дня после ее утверждения, но до начала очередного финансового года (за исключением случаев, предусмотренных статьями 190 и 191 Бюджетного кодекса) доводятся ГРБС до подведомственных получателей в форме уведомлений согласно приложениям № 3 - № 6 к настоящему Порядку. ГАИФД до подведомственных администраторов источников финансирования дефицита бюджета уведомления не доводятся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Уведомление о бюджетных ассигнованиях одновременно является уведомлением о лимитах бюджетных обязательств за исключением бюджетных ассигнований на исполнение публичных нормативных обязательств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миты бюджетных обязательств на исполнение публичных нормативных обязательств не доводятся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11. Лимиты бюджетных обязательств являются основанием для составления бюджетных смет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е показатели бюджетной сметы получателя бюджетных средств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получателя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Ведение бюджетных росписей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12. Ведение бюджетной росписи осуществляется ГРБС (отделом бухучета). ГАИФД (отдел по расходам)  посредством  внесения изменений в показатели бюджетной росписи (далее – изменение бюджетной росписи)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13. Внесение изменений в показатели бюджетной росписи осуществляется при наличии обоснований причин вносимых изменений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Изменение показателей, утвержденных бюджетной росписью  в соответствии с показателями сводной бюджетной росписи, без внесения соответствующих изменений в сводную бюджетную роспись не допускается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Изменение показателей бюджетной росписи, приводящее к изменению показателей сводной бюджетной росписи, осуществляется ГРБС (отделом бухучета) на основании уведомления о внесении изменений в сводную бюджетную роспись, доведенную финансовым управлением в установленном порядке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15. Внесение изменений в бюджетную роспись осуществляется в следующем порядке: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15.1. ГРБС (отдел бухучета) направляет в финансовое управление изменения бюджетных ассигнований по расходам ГРБС и (или) с соответствующими обоснованиями (расчетами)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2. Специалисты отдела по расходам  не позднее 3 рабочих дней со дня получения документов проверяют представленные изменения бюджетных ассигнований в разрезе кодов классификации расходов бюджетов и информируют ГРБС о принятом решении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15.3. При положительном решении, ГРБС (отдел бухучета) по подведомственным получателям бюджетных средств формируют в ПК «Бюджет-СМАРТ» электронные документы «Черновик – Справка об изменениях бюджетной росписи (форма № 2)» и подписывают ЭП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15.4. Специалисты отдела по расходам в течение следующего рабочего дня проверяют электронные документы «Черновик – Справка об изменении бюджетной росписи (форма № 2)» на соответствие вносимых изменений в бюджетную роспись изменениям сводной бюджетной росписи и при отсутствии замечаний принимают данные документы к исполнению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15.5. После принятия к исполнению специалистами отдела по расходам электронных документов «Черновик – Справка об изменении бюджетной росписи (форма № 2), ГРБС (отдел бухучета) готовит изменения в бюджетную роспись по расходам в соответствии с приложениями № 7 и № 8 и утверждает их руководителем не позднее 2 рабочих дней со дня получения уведомления о внесении изменений в сводную бюджетную роспись по расходам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15.6. Изменения в бюджетную роспись доводятся ГРБС до подведомственных получателей в виде уведомлений об изменении бюджетных ассигнований (лимитов бюджетных обязательств) в соответствии с приложениями № 9-12 к настоящему Порядку не позднее 3 рабочих дней после внесения изменений в бюджетную роспись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16. Изменение бюджетной росписи без внесения изменений в сводную бюджетную роспись осуществляется в случаях перераспределения бюджетных ассигнований: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 подгруппами и элементами видов расходов в пределах одного раздела, подраздела, целевой статьи и группы вида расходов;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 подведомственными получателями в пределах одного раздела, подраздела, целевой статьи (муниципальной программы муниципального образования городского округа город Вятские Поляны Кировской области и непрограммным направлениям деятельности), группами вида расходов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бюджетную роспись осуществляется  в следующем порядке: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1. ГРБС (отдел бухучета) направляет в финансовое управление изменения бюджетных ассигнований по расходам ГРБС и (или) изменения бюджетных ассигнований в разрезе ассигнований в разрезе подведомственных ему получателей в ПК «Бюджет-СМАРТ»  в электронных документах «Черновик – Справка об изменении бюджетной росписи (форма № 2), подписанных ЭП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БС (отдел бухучета) представляют в финансовое управление обоснованные расчеты  на суммы вносимых изменений  на бумажном носителе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16.2. Специалисты отдела по расходам анализируют электронные документы «Черновик – Справка об изменении бюджетной росписи (форма № 2), на соответствие вносимых изменений в бюджетную роспись изменениям сводной бюджетной росписи и при отсутствии замечаний принимают данные документы к исполнению не позднее 3 дней с момента получения. После принятия  к исполнению электронных документов «Черновик – Справка об изменении бюджетной росписи (форма № 2), ГРБС готовит изменения в бюджетную роспись по расходам в соответствии с приложениями № 7 и № 8 и утверждает их руководителем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 в бюджетную роспись без изменения внесений в сводную бюджетную роспись вносятся не чаще  2 раза в месяц. 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3. Изменения в бюджетную роспись доводятся ГРБС до подведомственных получателей бюджетных ассигнований (лимитов бюджетных обязательств) в соответствии с приложениями № 9 -12 не позднее 3 дней после  внесения изменений в бюджетную роспись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Уведомление об изменении бюджетных ассигнований одновременно является уведомлением об изменении лимитов бюджетных обязательств за исключением изменений бюджетных ассигнований на исполнение публичных нормативных обязательств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18. Изменение лимитов бюджетных обязательств является основанием для внесения изменений в бюджетную смету муниципального казенного учреждения. 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Изменения в бюджетную роспись по источникам финансирования дефицита бюджета ГАИФД до подведомственных администраторов источников финансирования дефицита бюджета не доводятся.</w:t>
      </w:r>
    </w:p>
    <w:p>
      <w:pPr>
        <w:pStyle w:val="Normal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259" w:right="567" w:gutter="0" w:header="720" w:top="107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08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2-01-11T15:15:00Z</cp:lastPrinted>
  <dcterms:modified xsi:type="dcterms:W3CDTF">2025-01-06T07:52:00Z</dcterms:modified>
  <cp:revision>24</cp:revision>
  <dc:subject>JOГO JARDIM x8?! PORRA! DIA 8 VOTA NГO!</dc:subject>
  <dc:title>Зарегистрировано в Минюсте РФ 13 января 2004 г</dc:title>
</cp:coreProperties>
</file>