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ФИНАНСОВОЕ  УПРАВЛЕНИЕ  АДМИНИСТРАЦИИ  ГОРОДА  ВЯТСКИЕ ПОЛЯ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2"/>
        </w:rPr>
      </w:pPr>
      <w:r>
        <w:rPr>
          <w:rFonts w:cs="Times New Roman" w:ascii="Times New Roman" w:hAnsi="Times New Roman"/>
          <w:b/>
          <w:bCs/>
          <w:caps/>
          <w:sz w:val="28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</w:rPr>
      </w:pPr>
      <w:r>
        <w:rPr>
          <w:rFonts w:cs="Times New Roman" w:ascii="Times New Roman" w:hAnsi="Times New Roman"/>
          <w:b/>
          <w:bCs/>
          <w:caps/>
          <w:sz w:val="32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_</w:t>
      </w:r>
      <w:r>
        <w:rPr>
          <w:rFonts w:cs="Times New Roman" w:ascii="Times New Roman" w:hAnsi="Times New Roman"/>
          <w:i/>
          <w:sz w:val="28"/>
          <w:u w:val="single"/>
        </w:rPr>
        <w:t>11.04.2024</w:t>
      </w:r>
      <w:r>
        <w:rPr>
          <w:rFonts w:cs="Times New Roman" w:ascii="Times New Roman" w:hAnsi="Times New Roman"/>
          <w:sz w:val="28"/>
        </w:rPr>
        <w:t xml:space="preserve">______                                                                             №  </w:t>
      </w:r>
      <w:r>
        <w:rPr>
          <w:rFonts w:cs="Times New Roman" w:ascii="Times New Roman" w:hAnsi="Times New Roman"/>
          <w:i/>
          <w:sz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</w:rPr>
        <w:t>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 утверждении изменений в приказы Финансов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правления администрации города Вятские Поляны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т 21.12.2023 № 55 и от 28.12.2023 № 5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ind w:firstLine="900"/>
        <w:jc w:val="both"/>
        <w:rPr/>
      </w:pPr>
      <w:r>
        <w:rPr>
          <w:sz w:val="28"/>
          <w:szCs w:val="28"/>
        </w:rPr>
        <w:t>В соответствии со статьями 9 и 21 Бюджетного кодекса Российской Федерации, статьей 18 Положения о бюджетном процессе в муниципальном образовании городском округе города Вятские Поляны Кировской области, утвержденного решением Вятскополянской городской Думы от 06.11.2013 №69 (в редакции решений Вятскополянской городской Думы от 25.02.2015 №1, от 28.10.2015 № 81, от 25.05.2016 №48, от 28.10.2016 №3/16, от 30.05.2017 № 11/92, от 21.11.2017 № 18/160, от 30.10.2018 № 32/294, от 24.12.2019 № 45/435, от 31.03.2021 № 57/550, от 14.12.2021 № 4/24, 17.05.2022 № 8/70, от 28.02.2024             № 29/258)  ПРИКАЗЫВАЮ:</w:t>
      </w:r>
    </w:p>
    <w:p>
      <w:pPr>
        <w:pStyle w:val="ConsNormal"/>
        <w:widowControl/>
        <w:spacing w:lineRule="auto" w:line="288"/>
        <w:ind w:right="0" w:firstLine="902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и утвердить изменение в коды целей расходов городского, применяемые органами местного самоуправления и муниципальными казенными учреждениями при составлении и ведении бюджетных смет, утвержденного приложением № 1 к приказу Финансового управления администрации города Вятские Поляны от 21.12.2023 № 55 «Об утверждении кодов целей расходов бюджета муниципального образования городского округа город Вятские Поляны Кировской области», согласно приложению № 1. </w:t>
      </w:r>
    </w:p>
    <w:p>
      <w:pPr>
        <w:pStyle w:val="Normal"/>
        <w:spacing w:lineRule="auto" w:line="28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нести и утвердить изменения в  приказ Финансового управления администрации города Вятские Поляны от 28.12.2023 № 59 «Об утверждении Порядка применения бюджетной классификации Российской Федерации в части, относящейся к городскому бюджету», утвердив изменения в Порядке применения бюджетной классификации Российской Федерации в части, относящейся к городскому бюджету, согласно приложению № 2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,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рас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Вятские Поляны                                      Л.Е. Уварова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4:00Z</dcterms:created>
  <dc:creator>Галя</dc:creator>
  <dc:description/>
  <cp:keywords/>
  <dc:language>en-US</dc:language>
  <cp:lastModifiedBy>User</cp:lastModifiedBy>
  <cp:lastPrinted>2024-04-11T11:05:00Z</cp:lastPrinted>
  <dcterms:modified xsi:type="dcterms:W3CDTF">2024-04-11T08:06:00Z</dcterms:modified>
  <cp:revision>173</cp:revision>
  <dc:subject/>
  <dc:title/>
</cp:coreProperties>
</file>