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ФИНАНСОВОЕ УПРАВЛЕНИЕ АДМИНИСТРАЦИИ ГОРОДА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 w:ascii="Times New Roman" w:hAnsi="Times New Roman"/>
          <w:b/>
          <w:caps/>
          <w:sz w:val="28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24.05.2023</w:t>
      </w:r>
      <w:r>
        <w:rPr>
          <w:rFonts w:cs="Times New Roman" w:ascii="Times New Roman" w:hAnsi="Times New Roman"/>
          <w:sz w:val="28"/>
        </w:rPr>
        <w:t>_____                                                                                     №_</w:t>
      </w:r>
      <w:r>
        <w:rPr>
          <w:rFonts w:cs="Times New Roman" w:ascii="Times New Roman" w:hAnsi="Times New Roman"/>
          <w:sz w:val="28"/>
          <w:u w:val="single"/>
        </w:rPr>
        <w:t>24</w:t>
      </w:r>
      <w:r>
        <w:rPr>
          <w:rFonts w:cs="Times New Roman" w:ascii="Times New Roman" w:hAnsi="Times New Roman"/>
          <w:sz w:val="28"/>
        </w:rPr>
        <w:t>__</w:t>
      </w:r>
      <w:r>
        <w:rPr>
          <w:rFonts w:cs="Times New Roman" w:ascii="Times New Roman" w:hAnsi="Times New Roman"/>
          <w:i/>
          <w:sz w:val="28"/>
        </w:rPr>
        <w:t>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риказ  Финансового управления администрации города Вятские Поляны от 23.12.2022 № 5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В соответствии пунктом 35 статьи 18 решения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в целях исполнения городского бюджета ПРИКАЗЫВАЮ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и утвердить изменение в коды целей расходов бюджета муниципального образования городского округа город Вятские Поляны Кировской области на 2023 год и на плановый период 2024 и 2025 годов, применяемые органами местного самоуправления и муниципальными казенными учреждениями при составлении и ведении бюджетных смет, утвержденного приложением № 2 к приказу Финансового управления администрации города Вятские Поляны от 23.12.2022 № 57 «Об утверждении кодов целей расходов бюджета муниципального образования городского округа город Вятские Поляны Кировской области на 2023 год и на плановый период 2024 и  2025 годов», согласно прилож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орода, начальник Финансового управления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Вятские Поляны                                        Г.П. Ширяева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24.05.2023  №  24</w:t>
      </w:r>
    </w:p>
    <w:p>
      <w:pPr>
        <w:pStyle w:val="Normal"/>
        <w:autoSpaceDE w:val="false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торое вносится в коды целей </w:t>
      </w:r>
      <w:r>
        <w:rPr>
          <w:b/>
          <w:sz w:val="28"/>
        </w:rPr>
        <w:t xml:space="preserve">расходов городск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 2023 год и на плановый период 2024 и 2025 годов, применяемые  муниципальными бюджетными учреждениями при составлении и ведении планов финансово-хозяйственной деятельности муниципальных бюджет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Заменить наименование </w:t>
      </w:r>
      <w:r>
        <w:rPr>
          <w:sz w:val="28"/>
        </w:rPr>
        <w:t>кода целей расходов городского бюджета  на 2023 год и на плановый период 2024 и 2025 годов, применяемые органами местного самоуправления и муниципальными бюджетными учреждениями при  составлении и ведении планов финансово-хозяйственной деятельности муниципальных бюджет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031 Расходы на выплату заработной платы с начислениями за счет доходов от пожертвован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кой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031 Расходы за счет доходов от пожертвований»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Люда</dc:creator>
  <dc:description/>
  <cp:keywords/>
  <dc:language>en-US</dc:language>
  <cp:lastModifiedBy>User</cp:lastModifiedBy>
  <cp:lastPrinted>2023-05-24T13:36:00Z</cp:lastPrinted>
  <dcterms:modified xsi:type="dcterms:W3CDTF">2023-05-26T10:32:00Z</dcterms:modified>
  <cp:revision>73</cp:revision>
  <dc:subject/>
  <dc:title/>
</cp:coreProperties>
</file>